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</w:t>
      </w:r>
      <w:r>
        <w:rPr>
          <w:spacing w:val="-3"/>
        </w:rPr>
        <w:t xml:space="preserve">16-15-02D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UR-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</w:t>
      </w:r>
      <w:r>
        <w:rPr>
          <w:spacing w:val="-3"/>
        </w:rPr>
        <w:t>TEST IDENTIFICATION: 16-15-02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 xml:space="preserve"> - Lo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</w:t>
      </w:r>
      <w:r>
        <w:rPr>
          <w:spacing w:val="-3"/>
        </w:rPr>
        <w:t>COMPANY: CENIBRA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</w:t>
      </w:r>
      <w:r>
        <w:rPr>
          <w:spacing w:val="-3"/>
        </w:rPr>
        <w:t>SITE NAME: Fazenda Primaver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       </w:t>
      </w:r>
      <w:r>
        <w:rPr>
          <w:spacing w:val="-3"/>
        </w:rPr>
        <w:t>LATITUDE: 1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8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      </w:t>
      </w:r>
      <w:r>
        <w:rPr>
          <w:spacing w:val="-3"/>
        </w:rPr>
        <w:t>LONGITUDE: 4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1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</w:t>
      </w:r>
      <w:r>
        <w:rPr>
          <w:spacing w:val="-3"/>
        </w:rPr>
        <w:t>ELEVATION: 8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</w:t>
      </w:r>
      <w:r>
        <w:rPr>
          <w:spacing w:val="-3"/>
        </w:rPr>
        <w:t>ANNUAL PRECIPITATION: 1300-1500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</w:t>
      </w:r>
      <w:r>
        <w:rPr>
          <w:spacing w:val="-3"/>
        </w:rPr>
        <w:t>DATE PLANTED: January 19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</w:t>
      </w:r>
      <w:r>
        <w:rPr>
          <w:spacing w:val="-3"/>
        </w:rPr>
        <w:t>DATE MEASURED: March 19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DEPENDENT VARIABLE: Four-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F-VALU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-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REP                 8      0.00456991       1.66     .1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PROV                3      0.00743004       4.79     .0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REP*PROV           24      0.00834484       3.50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FAM(PROV)          41      0.01122252       2.75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REP*FAM(PROV)     327      0.03274538       1.25     .003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 xml:space="preserve">ERROR            1753      0.14068339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</w:t>
      </w:r>
      <w:r>
        <w:rPr>
          <w:rFonts w:eastAsia="Courier;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CORRECTED TOTAL  2156      0.206533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</w:t>
      </w:r>
      <w:r>
        <w:rPr>
          <w:spacing w:val="-3"/>
        </w:rPr>
        <w:t>Not significant if p &g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</w:t>
      </w:r>
      <w:r>
        <w:rPr>
          <w:spacing w:val="-3"/>
        </w:rPr>
        <w:t>Significant if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                  </w:t>
      </w:r>
      <w:r>
        <w:rPr>
          <w:spacing w:val="-3"/>
        </w:rPr>
        <w:t>Highly Significant if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</w:t>
      </w:r>
      <w:r>
        <w:rPr>
          <w:spacing w:val="-3"/>
        </w:rPr>
        <w:t>.018 m³                            49.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                                               </w:t>
      </w:r>
      <w:r>
        <w:rPr>
          <w:spacing w:val="-3"/>
        </w:rPr>
        <w:t>16-15-02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FOUR-YEAR PROVENANCE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</w:t>
      </w:r>
      <w:r>
        <w:rPr>
          <w:spacing w:val="-3"/>
        </w:rPr>
        <w:t>A          0.020953    578      Villa San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;Courier New"/>
          <w:spacing w:val="-3"/>
        </w:rPr>
      </w:pPr>
      <w:r>
        <w:rPr>
          <w:rFonts w:eastAsia="Courier;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</w:t>
      </w:r>
      <w:r>
        <w:rPr>
          <w:spacing w:val="-3"/>
        </w:rPr>
        <w:t>B          0.017791    592      San Francis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</w:t>
      </w:r>
      <w:r>
        <w:rPr>
          <w:spacing w:val="-3"/>
        </w:rPr>
        <w:t>C       B          0.017389    571      San Esteb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</w:t>
      </w:r>
      <w:r>
        <w:rPr>
          <w:spacing w:val="-3"/>
        </w:rPr>
        <w:t>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</w:t>
      </w:r>
      <w:r>
        <w:rPr>
          <w:spacing w:val="-3"/>
        </w:rPr>
        <w:t>C                  0.015346    416      Joc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DEFECTIVE CHARACTERISTIC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Fork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Btop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Foxt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</w:t>
      </w:r>
      <w:r>
        <w:rPr>
          <w:spacing w:val="-3"/>
        </w:rPr>
        <w:t>Villa Santa      578   89.20    4.8     0.3     0.0 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</w:t>
      </w:r>
      <w:r>
        <w:rPr>
          <w:spacing w:val="-3"/>
        </w:rPr>
        <w:t>San Francisco    592   91.36    2.5     0.0     0.0       2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</w:t>
      </w:r>
      <w:r>
        <w:rPr>
          <w:spacing w:val="-3"/>
        </w:rPr>
        <w:t>San Esteban      571   88.12    4.2     0.4     0.0 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</w:t>
      </w:r>
      <w:r>
        <w:rPr>
          <w:spacing w:val="-3"/>
        </w:rPr>
        <w:t>Jocon            416   85.60    5.5     0.0     0.0       5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</w:t>
      </w:r>
      <w:r>
        <w:rPr>
          <w:spacing w:val="-3"/>
        </w:rPr>
        <w:t xml:space="preserve">Overall         2157   88.80    4.2     0.2     0.0       4.4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;Courier New"/>
          <w:spacing w:val="-3"/>
        </w:rPr>
      </w:pPr>
      <w:r>
        <w:rPr>
          <w:rFonts w:eastAsia="Courier;Courier New"/>
          <w:spacing w:val="-3"/>
        </w:rPr>
        <w:t xml:space="preserve">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</w:t>
      </w:r>
      <w:r>
        <w:rPr>
          <w:spacing w:val="-3"/>
        </w:rPr>
        <w:t>16-15-02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</w:t>
      </w:r>
      <w:r>
        <w:rPr>
          <w:spacing w:val="-3"/>
        </w:rPr>
        <w:t>Mean    Mean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</w:t>
      </w:r>
      <w:r>
        <w:rPr>
          <w:spacing w:val="-3"/>
        </w:rPr>
        <w:t>Percent  Height  D.B.H.     Volume          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76    4     50      93       7.0    10.5     0.02592      57.47 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85    4     47      87       6.9    10.2     0.02429      50.54      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64    4     52      96       6.5    10.3     0.02334      59.46       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94    4     51      94       6.7    10.3     0.02217      39.42 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74    4     53      98       6.6    10.3     0.02214      41.13 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78    4     47      87       6.7    10.1     0.02209      50.41       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20    1     46      85       6.7     9.9     0.02092      44.78 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46    2     34      63       6.6     9.9     0.02053      41.21       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76    3     49      91       6.5     9.9     0.02040      46.02 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02    3     48      89       6.7     9.6     0.02013      50.80 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73    4     49      91       6.3     9.7     0.01962      52.66       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72    3     49      91       6.4     9.7     0.01941      53.69 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51    2     45      83       6.5     9.6     0.01940      44.57       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09    4     44      81       6.5     9.4     0.01940      50.22      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66    4     47      87       6.4     9.4     0.01910      61.76 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50    2     49      91       6.5     9.4     0.01903      51.74 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67    4     46      85       6.2     9.7     0.01888      57.01 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21    1     50      93       6.4     9.4     0.01871      51.32       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37    2     46      85       6.5     9.2     0.01859      50.34       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09    3     52      96       6.5     9.4     0.01854      47.72       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42    2     51      94       6.4     9.2     0.01848      57.57 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04    3     44      81       6.0     9.6     0.01804      48.08 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41    2     46      85       6.6     9.1     0.01803      47.39       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82    3     52      96       6.4     9.3     0.01798      50.88       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80    3     52      96       6.4     9.2     0.01784      47.63 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39    2     51      94       6.4     9.3     0.01736      40.59 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70    3     45      83       6.3     8.9     0.01735      61.31 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69    4     45      83       6.3     9.0     0.01698      57.03       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79    3     54     100       6.3     9.2     0.01697      43.48 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16    1     48      89       6.3     9.2     0.01697      44.48      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74    3     48      89       6.2     9.1     0.01671      48.24 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48    2     49      91       6.2     9.0     0.01656      49.85      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68    4     47      87       6.3     8.8     0.01644      59.65      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32    2     49      91       6.3     8.7     0.01618      53.74 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45    1     50      93       6.0     8.8     0.01606      50.92 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47    2     49      91       6.3     8.8     0.01580      49.78 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44    2     52      96       6.4     8.6     0.01549      52.62 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84    3     48      89       6.4     8.4     0.01527      56.85       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89    3     51      94       6.2     8.7     0.01495      45.11       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28    2     50      93       6.1     8.5     0.01460      53.73 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38    1     51      94       5.9     8.4     0.01376      55.42 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47    1     41      76       5.9     8.1     0.01312      60.56      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</w:t>
      </w:r>
      <w:r>
        <w:rPr>
          <w:spacing w:val="-3"/>
        </w:rPr>
        <w:t>16-15-02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</w:t>
      </w:r>
      <w:r>
        <w:rPr>
          <w:spacing w:val="-3"/>
        </w:rPr>
        <w:t>Mean    Mean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</w:t>
      </w:r>
      <w:r>
        <w:rPr>
          <w:spacing w:val="-3"/>
        </w:rPr>
        <w:t>Percent  Height  D.B.H.     Volume          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42    1     44      81       5.8     7.9     0.01292      76.21       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28    1     45      83       5.6     8.2     0.01284      55.21 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30    1     41      76       5.7     7.8     0.01178      57.95 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OVERALL    2157      89       6.4     9.2     0.01806      54.19       4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>Note: Tree volume with bark was calculated using a formula for juvenile trees: Volume (m³) = 0.00003*D²*H, where D=DBH in centimeters and H=total height in meters.  No control lots were included in this tes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PROVENANCE INFORMATION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    </w:t>
      </w:r>
      <w:r>
        <w:rPr>
          <w:spacing w:val="-3"/>
        </w:rPr>
        <w:t>Annu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</w:t>
      </w:r>
      <w:r>
        <w:rPr>
          <w:spacing w:val="-3"/>
          <w:u w:val="single"/>
        </w:rPr>
        <w:t>Code</w:t>
      </w:r>
      <w:r>
        <w:rPr>
          <w:spacing w:val="-3"/>
        </w:rPr>
        <w:t xml:space="preserve">         </w:t>
      </w:r>
      <w:r>
        <w:rPr>
          <w:spacing w:val="-3"/>
          <w:u w:val="single"/>
        </w:rPr>
        <w:t>Name</w:t>
      </w:r>
      <w:r>
        <w:rPr>
          <w:spacing w:val="-3"/>
        </w:rPr>
        <w:t xml:space="preserve">          </w:t>
      </w:r>
      <w:r>
        <w:rPr>
          <w:spacing w:val="-3"/>
          <w:u w:val="single"/>
        </w:rPr>
        <w:t>Latitude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Longitud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Elev. (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ecip. (m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</w:t>
      </w:r>
      <w:r>
        <w:rPr>
          <w:spacing w:val="-3"/>
        </w:rPr>
        <w:t>1   Jocon, Honduras      1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7' N   8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3' W    775-1000       116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</w:t>
      </w:r>
      <w:r>
        <w:rPr>
          <w:spacing w:val="-3"/>
        </w:rPr>
        <w:t>2   San Esteban,         1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5' N   8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8' W    680-1200       10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</w:t>
      </w:r>
      <w:r>
        <w:rPr>
          <w:spacing w:val="-3"/>
        </w:rPr>
        <w:t>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</w:t>
      </w:r>
      <w:r>
        <w:rPr>
          <w:spacing w:val="-3"/>
        </w:rPr>
        <w:t>3   San Francisco,       1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7' N   8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7' W    900-1590       14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</w:t>
      </w:r>
      <w:r>
        <w:rPr>
          <w:spacing w:val="-3"/>
        </w:rPr>
        <w:t>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</w:t>
      </w:r>
      <w:r>
        <w:rPr>
          <w:spacing w:val="-3"/>
        </w:rPr>
        <w:t>4   Villa Santa,         1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2' N   8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7' W    800-1000       13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</w:t>
      </w:r>
      <w:r>
        <w:rPr>
          <w:spacing w:val="-3"/>
        </w:rPr>
        <w:t>Honduras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20:24:00Z</dcterms:created>
  <dc:creator>CAMCORE Grad Student 2</dc:creator>
  <dc:description/>
  <dc:language>en-US</dc:language>
  <cp:lastModifiedBy>Lab Manager</cp:lastModifiedBy>
  <dcterms:modified xsi:type="dcterms:W3CDTF">2014-01-21T20:24:00Z</dcterms:modified>
  <cp:revision>2</cp:revision>
  <dc:subject/>
  <dc:title>16-15-02D</dc:title>
</cp:coreProperties>
</file>