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6-10-09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IDENTIFICATION: 16-10-0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SITE NAME: Nyalazi N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LAT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LONGITUDE: 3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8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 xml:space="preserve">ELEVATION: 45 m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ANNUAL PRECIPITATION: 108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>DATE PLANTED: Februar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DATE MEASURED: Febr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ulmi, Honduras                       86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erro Cusuco, Honduras                85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Gualaco, Honduras                     82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1            92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2            93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3            92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4            95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5            97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6            87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7            84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8            75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9  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6-10-0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Culmi,           833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Honduras        840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42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44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45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46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47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54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55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57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62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63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64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68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70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72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Cerro Cusuco,    914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Honduras        922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23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25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31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36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45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47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52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Gualaco,         953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Honduras        956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60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65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68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70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7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76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77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84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87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88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92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6-10-0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29921                  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33530                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35515               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28430                  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1:23:00Z</dcterms:created>
  <dc:creator>CAMCORE Grad Student 2</dc:creator>
  <dc:description/>
  <dc:language>en-US</dc:language>
  <cp:lastModifiedBy>CAMCORE Grad Student 2</cp:lastModifiedBy>
  <dcterms:modified xsi:type="dcterms:W3CDTF">2001-02-28T01:23:00Z</dcterms:modified>
  <cp:revision>2</cp:revision>
  <dc:subject/>
  <dc:title>                                                                16-10-09A</dc:title>
</cp:coreProperties>
</file>