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6-03C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S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oquém Farm PISA-17/T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2888577       1.40     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 0.18091030      10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3      0.06820576       1.85    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1      0.19062837       2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26      0.52887941       1.15    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294      1.82821491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695      2.919004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9866 m³                           38.1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6-03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102524    569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101601    565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96196    531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B          0.016421     3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Francisco   569  75.26   98.2   0.0    25.7   35.5    3.9     9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Villa Santa     565  65.39   97.7   0.0    27.8   36.3    3.9     9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Esteban     531  70.80   99.6   0.0    24.7   33.1    3.4     9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31  57.41  100.0   0.0    19.4    0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1665  70.30   98.5   0.0    26.1   35.0    3.7     9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6-03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78    4     32      59      10.1    19.9     0.125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6    2     41      76      10.1    20.0     0.124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6    3     44      81      10.0    19.5     0.118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0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11    4     35      65      10.0    19.4     0.118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2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3    3     39      72      10.1    19.0     0.1145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85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4    2     46      85      10.3    18.9     0.1131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0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2    3     39      72      10.3    18.6     0.112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69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8    4     44      81      10.1    18.8     0.111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7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9    4     33      61      10.1    18.7     0.111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7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1    3     43      80       9.9    18.5     0.1085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1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7    2     33      61      10.1    18.5     0.1081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2    3     45      83      10.1    18.5     0.108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5    4     46      85       9.7    18.6     0.107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5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1    3     35      65       9.5    19.1     0.106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8    3     41      76       9.5    19.0     0.106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3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0    3     42      78       9.7    18.6     0.105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4    4     35      65       9.3    18.5     0.103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0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8    4     32      59       9.4    18.4     0.101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6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2    4     35      65      10.0    18.0     0.101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49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4    2     31      57       9.8    18.2     0.100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6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1    4     36      67       9.4    18.4     0.1005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6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3    4     39      72       9.2    18.1     0.099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9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7    3     40      74       9.4    18.4     0.098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1    4     31      57       9.8    17.8     0.098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5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68    4     30      56       9.2    17.9     0.097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5    2     41      76       9.5    18.0     0.096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5    2     39      72       9.9    17.6     0.095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1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9    2     44      81       9.4    17.7     0.094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1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5    2     41      76       9.3    17.9     0.094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3    3     42      78       9.7    17.4     0.092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4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9    3     38      70       9.6    17.1     0.092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0    2     35      65       9.3    17.6     0.091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6    4     30      56       9.2    17.7     0.090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4    3     41      76       8.9    17.8     0.090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2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5    3     39      72       9.1    17.6     0.090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4    4     35      65       8.6    17.9     0.088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6    2     43      80       9.4    17.2     0.088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3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6    3     41      76       8.7    17.5     0.087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2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10    4     34      63       8.5    17.2     0.087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2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3    2     39      72       9.2    17.2     0.0869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1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3    2     26      54       8.6    17.4     0.083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5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6-03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2    2     35      65       8.7    17.7     0.083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4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3    4     38      70       8.9    16.9     0.081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2    2     37      69       8.8    16.9     0.077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3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9    *     31      57       5.6     9.1     0.01642      61.1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665      70       9.5    18.2     0.10019      40.22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2   San Esteban,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 San Francisco,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 Villa Santa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    800-1000       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1:00Z</dcterms:created>
  <dc:creator>CAMCORE Grad Student 2</dc:creator>
  <dc:description/>
  <dc:language>en-US</dc:language>
  <cp:lastModifiedBy>CAMCORE Grad Student 2</cp:lastModifiedBy>
  <dcterms:modified xsi:type="dcterms:W3CDTF">2001-02-28T01:21:00Z</dcterms:modified>
  <cp:revision>2</cp:revision>
  <dc:subject/>
  <dc:title>                                                                16-06-03C </dc:title>
</cp:coreProperties>
</file>