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3-1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03-1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Bub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1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Yucul, Nicaragua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erro La Joya, Nicaragua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 Rafael del Norte, Nicaragua       89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9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9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89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9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89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91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9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83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3-1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Yucul,              3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  7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8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9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erro La Joya,     63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 72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 xml:space="preserve">79           90.7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Rafael         31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l Norte,         32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 33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4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5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6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9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0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2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an Jeronimo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998 = PCH Commercial, Brazil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999 = San Rafael del Norte,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Nicaragua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20:00Z</dcterms:created>
  <dc:creator>CAMCORE Grad Student 2</dc:creator>
  <dc:description/>
  <dc:language>en-US</dc:language>
  <cp:lastModifiedBy>CAMCORE Grad Student 2</cp:lastModifiedBy>
  <dcterms:modified xsi:type="dcterms:W3CDTF">2001-02-28T01:20:00Z</dcterms:modified>
  <cp:revision>2</cp:revision>
  <dc:subject/>
  <dc:title>                                                               16-03-13A</dc:title>
</cp:coreProperties>
</file>