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26-2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5-26-2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Anta Brava 08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0.81378306      0.50     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2       3.75006950      5.27     .0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16       2.81175852      1.53     .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8      10.59804433      2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04      34.29657415      1.22     .00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561     143.864833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929     206.088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1.18 m                            2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26-2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-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1.19043   1828 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1.03269     5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0.95200     50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Tatumbla          1828       86.80        1.2       27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* Control 999         52       96.30        1.0       2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* Control 998         50       92.59        1.0       2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26-2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3         7          52        96.30      1.3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7         7          47        87.04      1.3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75         7          51        94.44      1.2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73         7          49        90.74      1.2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41         7          48        88.89      1.2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47         7          47        87.04      1.2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8         7          44        81.48      1.2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78         7          47        87.04      1.2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60         7          44        81.48      1.2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19         7          51        94.44      1.2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38         7          48        88.89      1.2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43         7          46        85.19      1.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18         7          47        87.04      1.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3         7          47        87.04      1.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4         7          46        85.19      1.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72         7          46        85.19      1.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63         7          41        75.93      1.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4         7          45        83.33      1.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46         7          47        87.04      1.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9         7          47        87.04      1.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37         7          50        92.59      1.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30         7          49        90.74      1.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1         7          44        81.48      1.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9         7          49        90.74      1.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5         7          47        87.04      1.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58         7          48        88.89      1.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0         7          46        85.19      1.1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25         7          46        85.19      1.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62         7          49        90.74      1.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35         7          47        87.04      1.15      24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61         7          42        77.78      1.15      30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67         7          47        87.04      1.14      2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50         7          45        83.33      1.13      2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52         7          50        92.59      1.08      2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68         7          46        85.19      1.06      31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49         7          44        81.48      1.06      29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17         7          44        81.48      1.05      3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26-2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48         7          47        87.04      1.04      3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        *          52        96.30      1.03      2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44         7          48        88.89      1.03      33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50        92.59      0.95      2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1828        86.80      1.19      27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Tatumbla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 1300-1600       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19:00Z</dcterms:created>
  <dc:creator>CAMCORE Grad Student 2</dc:creator>
  <dc:description/>
  <dc:language>en-US</dc:language>
  <cp:lastModifiedBy>CAMCORE Grad Student 2</cp:lastModifiedBy>
  <dcterms:modified xsi:type="dcterms:W3CDTF">2001-02-28T01:19:00Z</dcterms:modified>
  <cp:revision>2</cp:revision>
  <dc:subject/>
  <dc:title>                                                                15-26-23A</dc:title>
</cp:coreProperties>
</file>