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5-03-23E</w:t>
      </w:r>
    </w:p>
    <w:p>
      <w:pPr>
        <w:pStyle w:val="Normal"/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IDENTIFICATION: 15-03-23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SITE NAME: Bumb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LATITUDE:  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2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 xml:space="preserve">ELEVATION: 150 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ANNUAL PRECIPITATION: 117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>DATE PLANTED: Jul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DATE MEASURED: August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atumbla                              69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1            73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2  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3            56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4            65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5            49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6            73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7            80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8            81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9            78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5-03-23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Tatumbla,        18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Honduras         19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3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4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7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9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8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1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3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1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4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5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8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9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61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62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63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67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68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2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99 = PCH - Brazil                       79.63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1:12:00Z</dcterms:created>
  <dc:creator>CAMCORE Grad Student 2</dc:creator>
  <dc:description/>
  <dc:language>en-US</dc:language>
  <cp:lastModifiedBy>CAMCORE Grad Student 2</cp:lastModifiedBy>
  <dcterms:modified xsi:type="dcterms:W3CDTF">2001-02-28T01:12:00Z</dcterms:modified>
  <cp:revision>2</cp:revision>
  <dc:subject/>
  <dc:title>                                                                15-03-23E</dc:title>
</cp:coreProperties>
</file>