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5-02-01Z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15-02-01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SITE NAME: Sama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LATITUDE: 0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ANNUAL PRECIPITATION: 285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November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Dec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Eight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8      0.27217759       1.10     .3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10      3.36566361       2.16     .0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PROV              8      2.81105994       9.76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PROV VS CONTROL   1      0.15770636       4.38     .0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80      2.36309570       0.86     .7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42      6.94017797       4.83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336     11.46375352       0.94     .7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ERROR            1878     68.24077351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2354     92.249387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0.21655 m³                         88.03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2-01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-YEAR PROVENANCE VOLUM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A           0.30984     46 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A           0.27456    330       Tatumb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       A           0.27085    123       Marc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       C           0.22988    195       Altamir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D       C           0.21790    363       Co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D    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D       C           0.21593    406 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D    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D       C   E       0.20783     33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D       C  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D       C   E       0.19665    135       Coap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D          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D           E       0.18393    127       Monte Cris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</w:t>
      </w:r>
      <w:r>
        <w:rPr>
          <w:spacing w:val="-3"/>
        </w:rPr>
        <w:t>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</w:t>
      </w:r>
      <w:r>
        <w:rPr>
          <w:spacing w:val="-3"/>
        </w:rPr>
        <w:t>E       0.17340    143       Cienega de Le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</w:t>
      </w:r>
      <w:r>
        <w:rPr>
          <w:spacing w:val="-3"/>
        </w:rPr>
        <w:t>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</w:t>
      </w:r>
      <w:r>
        <w:rPr>
          <w:spacing w:val="-3"/>
        </w:rPr>
        <w:t>E       0.17322    454       San Ju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7     46   85.2   100.0   69.6   43.5   6.5    32.6 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Tatumbla       331   76.6    94.6   56.8   17.2   7.9    54.1     9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Marcala        124   76.5    95.2   56.5   15.3   8.9    53.2     9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Altamirano     195   90.3    96.9   63.6   14.4   1.5    74.4     9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Coban          374   86.6    96.8   63.4   13.4   3.5    67.1     9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Jeronimo   416   85.6    98.8   64.7   22.8   5.8    69.7 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8     33   61.1    93.9   33.3   33.3   0.0    15.2     9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Coapilla       144   88.9    97.9   72.9   18.8   0.7    59.7     9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Monte Cristo   133   82.1    99.2   60.2   19.5   2.3    71.4 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 xml:space="preserve">Cienega        144   88.9    98.6   66.0   13.9   4.2    68.7     99.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Juan       475   88.0    97.9   66.9   15.6   4.8    79.6     9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Overall       2336   84.8    97.3   63.6   17.0   4.7    68.0     9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</w:t>
      </w:r>
      <w:r>
        <w:rPr>
          <w:spacing w:val="-3"/>
        </w:rPr>
        <w:t>15-02-01Z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</w:t>
      </w:r>
      <w:r>
        <w:rPr>
          <w:spacing w:val="-3"/>
        </w:rPr>
        <w:t>Mean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Percent  Height  D.B.H.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92    5    40       74     18.4    25.9   0.4353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73.26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47    7    48       89     15.3    25.5   0.36765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83.39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43    7    45       83     15.5    25.6   0.35902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70.78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 xml:space="preserve">7    1    49       91     13.9    25.0   0.32718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87.33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7    *     46       85      16.2    24.5    0.30984      53.7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0    7     41       76      13.7    23.3    0.28609     105.19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3    8     49       91      14.6    23.7    0.27578      79.4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73    2     46       85      16.2    22.5    0.27185      66.0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72    2     45       83      16.9    21.7    0.27097      85.9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64    2     48       89      17.2    22.0    0.26970      67.6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6    1     50       93      14.9    22.7    0.26696      78.6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4    7     35       65      13.6    22.5    0.25749      99.7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8    1     46       85      14.3    20.9    0.25136      82.9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2    7     43       80      14.9    21.7    0.25101      89.97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5   11     51       94      16.2    21.3    0.24999      77.09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38    3     50       93      14.9    22.2    0.24421      75.0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9    8     51       94      12.7    22.7    0.23712      98.26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62    2     48       89      14.2    21.3    0.23598      72.0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3    7     40       74      14.0    20.5    0.23447      93.79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5   10     48       89      16.0    20.3    0.23286      79.31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6   13     48       89      12.6    21.1    0.22877      98.9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5    7     38       70      15.1    20.5    0.22862      86.04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40    3     50       93      15.1    20.3    0.22456      89.2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69    2     45       83      14.7    21.0    0.22227      81.9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71    2     51       94      17.1    20.8    0.22062      53.6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1    1     45       83      14.7    20.1    0.21871      78.0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93    5     45       83      13.1    20.9    0.21810      99.21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33       61      16.9    19.1    0.20783      60.91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1    8     49       91      12.1    21.3    0.20299     101.4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8    8     46       85      14.7    19.9    0.20162      79.3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80   11     46       85      11.9    19.4    0.19722      94.4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7    1     46       85      11.8    21.0    0.19394     101.3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36    3     48       89      16.0    19.1    0.18397      67.6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67    2     47       87      14.7    19.8    0.18343      68.1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5    1     46       85      13.0    20.5    0.18172      79.7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6    7     41       76      13.8    18.9    0.18002      92.7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39    3     38       70       9.0    23.4    0.17437      87.7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31    3     51       94      14.1    18.4    0.16840      78.92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35    3     49       91      11.9    19.1    0.16337      93.5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2   13     44       81      12.4    19.2    0.16176      80.8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94    5     39       72      11.0    19.0    0.16020     104.6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1    1     46       85       9.0    22.7    0.15994     111.49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37    3     53       98      12.9    19.0    0.15699      86.9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2-01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</w:t>
      </w:r>
      <w:r>
        <w:rPr>
          <w:spacing w:val="-3"/>
        </w:rPr>
        <w:t>Mean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Percent  Height  D.B.H.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5   13     41       76      14.5    17.7    0.15677      72.1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63    2     46       85       9.9    20.5    0.14524      97.6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4   10     51       94      11.7    18.9    0.14517      93.9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47    3     48       89      10.0    20.3    0.14503      98.5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3   10     45       83      10.6    19.2    0.14126     107.5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9    1     46       85      15.5    16.2    0.13459      74.6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49    3     45       83      11.8    19.4    0.13449      84.7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7   11     47       87      10.6    18.1    0.13430     106.4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43    3     43       80      10.2    18.9    0.12410     111.1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61    2     40       74       9.2    18.3    0.10240     109.8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2336       85      13.6    20.9    0.21479      92.64      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7 and 998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7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8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1  Coban, Guatemala    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N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W  1420-1440      210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2  San Jeronimo, Guatemala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N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W  1280-1590       9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3  San Juan Sacatepequez,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N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  1580-2000      113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</w:t>
      </w:r>
      <w:r>
        <w:rPr>
          <w:spacing w:val="-3"/>
        </w:rPr>
        <w:t>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5  Marcala, Honduras 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9' N  8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W    1400         16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7  Tatumbla, Honduras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N  8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6' W  1300-1600       9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8  Altamirano, Mexico     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3' N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2' W  1280-1350      17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10  Cienega de Leon, Mexico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N  9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W  1050-1240      175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11  Coapilla, Mexico        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N  9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  1300-1510      12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13  Monte Cristo, Mexico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4' N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3' W     800         26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* Control lots: 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  <w:r>
        <w:rPr>
          <w:spacing w:val="-3"/>
        </w:rPr>
        <w:t>, Sama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0:19:00Z</dcterms:created>
  <dc:creator>CAMCORE Grad Student 2</dc:creator>
  <dc:description/>
  <dc:language>en-US</dc:language>
  <cp:lastModifiedBy>Lab Manager</cp:lastModifiedBy>
  <dcterms:modified xsi:type="dcterms:W3CDTF">2013-11-08T20:19:00Z</dcterms:modified>
  <cp:revision>2</cp:revision>
  <dc:subject/>
  <dc:title>15-02-01Z</dc:title>
</cp:coreProperties>
</file>