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2-01Y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5-02-01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Aguacla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0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4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18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Novem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03669561       0.29     .9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10      0.89314564       1.37     .2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80      1.19420250       0.77     .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2      2.88672447       3.5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36      6.52648876       1.08     .1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2013     36.25813735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489     47.795020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0.17135 m³                         78.33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1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</w:t>
      </w:r>
      <w:r>
        <w:rPr>
          <w:spacing w:val="-3"/>
        </w:rPr>
        <w:t>Height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Tatumbla         378     87.5    12.6    21.4    0.20051     84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Marcala          194     89.8    12.9    21.0    0.19386     72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* Control 997       51     94.4    13.1    20.2    0.17791     58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Coban            405     93.7    13.3    19.9    0.17656     71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Altamirano       142     87.7    12.8    20.6    0.17423     75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San Jeronimo     488     90.4    11.6    20.7    0.17187     8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* Control 998       52     96.3    14.8    18.6    0.16119     3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San Juan         427     87.9    11.9    19.7    0.16014     85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Cienega de Leon  127     78.4    11.4    19.0    0.14446     86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Monte Cristo     144     88.9    13.4    18.3    0.14440     73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Coapilla         149     92.0    11.2    18.5    0.12912     73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Tatumbla       378   87.5    88.1   64.6   10.1    4.2   69.3     9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Marcala        194   89.8    90.7   64.9   12.4   10.3   58.2     9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7     51   94.4   100.0   52.9   27.5    3.9   21.6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oban          405   93.7    93.1   54.8    8.6    6.2   74.1     9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Altamirano     142   87.7    96.5   61.3    7.0    4.2   88.7     9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Jeronimo   488   90.4    96.1   68.0   13.1    6.4   78.5     9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52   96.3    94.2   15.4   34.6    1.9    0.0     9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Juan       427   87.9    93.7   67.9   13.3    5.2   78.2     9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ienega        127   78.4    96.1   60.6   11.8    7.1   73.2     9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Monte Cristo   144   88.9    98.6   52.8   13.9    4.2   81.2     9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oapilla       149   92.0    94.0   74.5   20.8   10.1   81.9     9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2454   89.1    93.6   63.8   12.0    6.1   75.4     9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Sa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1Y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48    7     50     93      14.8   24.9    0.3087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64.64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7    5     48       89      13.0    22.9    0.23178      60.6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    5     51       94      13.8    22.2    0.23021      64.25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0    3     50       93      13.4    21.8    0.22093      81.24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2    7     44       81      12.4    22.3    0.21359      85.76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4    1     53       98      13.4    21.8    0.21327      67.8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5    7     49       91      13.7    22.1    0.21127      74.5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8    1     48       89      13.7    21.3    0.20254      69.8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89    2     46       85      11.5    22.2    0.19995      91.45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4    3     49       91      14.4    20.5    0.19830      60.97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2    1     54      100      13.8    20.9    0.19816      69.8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0    1     46       85      14.4    20.1    0.19467      63.4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2    8     47       87      12.9    22.2    0.19420      64.5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2    5     48       89      13.4    20.9    0.19349      72.3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6   10     41       76      11.8    21.7    0.19293      82.77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85    2     49       91      13.7    20.6    0.19088      80.93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9    1     52       96      13.9    20.0    0.18991      68.83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88    2     49       91      10.9    22.4    0.18926      85.4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8    7     47       87      13.7    20.5    0.18579      73.80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5    2     46       85      12.5    19.7    0.18388      80.5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8    2     49       91      11.8    20.4    0.18128      92.1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 *     51       94      13.1    20.2    0.17791      58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3    3     48       89      12.1    20.5    0.17727      79.1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4    7     47       87      11.6    20.7    0.17689     101.0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0    7     49       91      11.7    20.8    0.17636      87.73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6    2     53       98      10.6    21.8    0.17601      98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83    2     48       89      14.1    19.2    0.17507      66.9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1    7     45       83      10.0    21.2    0.17363     104.27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80    2     51       94      11.3    21.9    0.17082      79.0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8    3     49       91      12.6    20.0    0.16944      69.3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5    8     50       93      13.9    19.0    0.16825      80.72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7    3     45       83       8.8    22.4    0.16410     104.2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7   11     53       98      12.7    19.6    0.16159      65.0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2       96      14.8    18.6    0.16119      38.1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4    8     45       83      11.4    20.7    0.16001      81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6    1     53       98      12.3    19.7    0.15596      77.6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3    1     51       94      12.6    19.5    0.15075      63.1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0    3     48       89      13.2    18.6    0.14965      71.5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1    7     47       87      12.8    18.5    0.14784      73.2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3   13     50       93      13.9    18.0    0.14686      68.0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3   13     50       93      13.4    18.5    0.14611      79.5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8   13     44       81      12.7    18.5    0.13974      72.8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6    3     52       96       9.8    19.9    0.13546     101.8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1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6    2     48       89      12.5    18.2    0.13468      72.5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1   10     42       78      11.3    18.4    0.13192      86.0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2    3     42       78      12.5    16.8    0.12602      89.5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5   11     48       89      10.7    18.5    0.11791      83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7    2     49       91       7.6    20.4    0.11606     106.9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2    5     47       87      11.5    17.8    0.11510      86.9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8   10     44       81      11.2    17.1    0.11246      73.6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3    1     48       89      12.3    16.0    0.10319      68.3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3   11     48       89       9.9    17.2    0.10186      62.5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1    3     44       81      10.6    15.9    0.08171      74.43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2454       89      12.3    20.2    0.17143      81.91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7 and 998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7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  Coban, Guatemala 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W  1420-1440      210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2  San Jeronimo, Guatemala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1280-1590       9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3  San Juan Sacatepequez,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1580-2000      113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5  Marcala, Honduras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    1400         1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7  Tatumbla, Honduras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  1300-1600       9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8  Altamirano, Mexico   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N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1280-1350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0  Cienega de Leon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9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  1050-1240      175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1  Coapilla, Mexico  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9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1300-1510      12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3  Monte Cristo, Mexico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N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     800         26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18:00Z</dcterms:created>
  <dc:creator>CAMCORE Grad Student 2</dc:creator>
  <dc:description/>
  <dc:language>en-US</dc:language>
  <cp:lastModifiedBy>Lab Manager</cp:lastModifiedBy>
  <dcterms:modified xsi:type="dcterms:W3CDTF">2013-11-08T20:18:00Z</dcterms:modified>
  <cp:revision>2</cp:revision>
  <dc:subject/>
  <dc:title>15-02-01Y</dc:title>
</cp:coreProperties>
</file>