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Hi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Condes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9       8.03333154      1.30     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71.50489718      4.59     .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22.49044001       .97     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8      63.75082351      5.2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38      95.52914414      1.6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766     332.19850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967     602.621807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3.11 m                            2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3.9650     60     * Control 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3.3593     59     * Control 9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3.2934    152       La 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3.2536     56       El Pinal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2.9601    641 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9998 = APS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iottii</w:t>
      </w:r>
      <w:r>
        <w:rPr>
          <w:spacing w:val="-3"/>
        </w:rPr>
        <w:t xml:space="preserve"> (Slash) - Igaras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9999 = APS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Loblolly) - Igaras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99      *       60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2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15     24       30       83.33       3.5      23.9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34     25       31       86.11       3.4      20.25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3     21       50       83.33       3.4      21.22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0     21       56       93.33       3.4      21.63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8      *       59       98.33       3.4      12.39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10     24       45       75.00       3.4      22.03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24       38       63.33       3.4      18.55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93     21       51       85.00       3.3      24.9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36     25        5       83.33       3.2      22.97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6     21       45       75.00       3.2      22.60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4     21       25       83.33       3.2      14.0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13     21       43       71.67       3.1      21.3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1     21       45       75.00       3.1      22.21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24     25       20       83.33       3.0      19.19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3     24       39       65.00       3.0      23.42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8     21       47       78.33       2.9      27.9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96     21       45       75.00       2.8      23.7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6     21       45       75.00       2.7      32.14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7     21       48       80.00       2.7      24.18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9     21       50       83.33       2.6      26.9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4     21       44       73.33       2.6      29.1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5     21       47       78.33       2.5      26.39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849       77.75       3.0      25.60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98 and 9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1  Cabrican, Guatemala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N   9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2510-2650       1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4  La Piedad, Guatemala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2080-2230       2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5  El Pinal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05:00Z</dcterms:created>
  <dc:creator>CAMCORE Grad Student 2</dc:creator>
  <dc:description/>
  <dc:language>en-US</dc:language>
  <cp:lastModifiedBy>CAMCORE Grad Student 2</cp:lastModifiedBy>
  <dcterms:modified xsi:type="dcterms:W3CDTF">2001-02-28T01:05:00Z</dcterms:modified>
  <cp:revision>2</cp:revision>
  <dc:subject/>
  <dc:title>                                                                13-20-43E</dc:title>
</cp:coreProperties>
</file>