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2-10-01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2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Wilgeboom E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017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29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Jan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49100606      17.9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4      0.20657175       3.76     .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30      0.09559871       0.74     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8      0.65421025       3.1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68      1.57708504       1.01     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1399      5.93047654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1857      9.20242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.12352 m³                           52.71      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2-10-01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          0.163760     4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          0.130666    456      La Trin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          0.122908    484      Puebl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          0.120344    834      La Libert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C          0.073495     4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43  89.6     9.3    9.3   23.3   2.3    0.0      3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Trinidad     456  63.9    16.0   15.4   12.1   8.6    0.0      3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Pueblo Nuevo    484  66.1    25.6   18.4   11.0   9.9    1.2      4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Libertad     834  67.5    13.7   14.0   13.2   7.1    0.2      3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8      41  85.4     0.0    7.3    7.3   0.0    0.0      1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 xml:space="preserve">Overall        1774  66.1    17.5   15.6   12.3   8.2    0.5      36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2-10-01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                            </w:t>
      </w:r>
      <w:r>
        <w:rPr>
          <w:spacing w:val="-3"/>
          <w:sz w:val="22"/>
          <w:szCs w:val="22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                  </w:t>
      </w:r>
      <w:r>
        <w:rPr>
          <w:spacing w:val="-3"/>
          <w:sz w:val="22"/>
          <w:szCs w:val="22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Survival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99    3    42      78      15.3    19.2    0.18040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3.00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27    4    31      57      15.2    18.7    0.17295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5.99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06    3    35      65      15.3    18.8    0.16995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37.83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999    *    43      90      14.0    18.9    0.16376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6.09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64    7    30      56      14.5    17.7    0.14820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0.85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23    4    34      63      14.7    17.6    0.14739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2.03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30    4    27      64      14.7    17.6    0.14680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8.42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09    3    45      83      14.6    17.3    0.14314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1.02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18    4    37      69      14.3    16.9    0.14230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60.68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91    3    34      63      14.9    17.4    0.14228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2.59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56    7    31      57      13.2    18.0    0.13934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6.19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24    4    34      63      13.9    16.6    0.13908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66.81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59    7    40      74      13.8    17.6    0.13810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0.76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12    3    34      63      14.2    16.9    0.1358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9.24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13    4    37      77      13.9    17.1    0.13461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2.46       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19    4    37      69      14.8    16.8    0.13415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3.33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16    4    19      45      14.2    16.2    0.1310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61.71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01    3    43      80      14.5    16.8    0.1309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0.06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96    3    34      71      13.5    17.1    0.13046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6.04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50    7    36      67      13.6    16.6    0.13034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66.87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57    7    39      72      14.0    17.0    0.13031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2.62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28    4    37      69      14.5    16.4    0.12999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7.76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18    3    33      61      13.5    17.2    0.1282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0.83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14    4    32      59      14.5    15.9    0.12779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60.33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17    3    36      67      14.1    16.6    0.12779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2.49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97    3    28      52      14.5    16.7    0.1277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1.48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16    3    28      52      14.2    16.7    0.12551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7.85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66    7    40      74      14.3    16.3    0.12321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9.20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51    7    32      67      13.4    16.8    0.12145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5.27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58    7    31      57      14.0    16.0    0.12096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65.40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92    3    39      72      13.2    16.1    0.1184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74.43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04    3    39      72      13.9    16.2    0.11840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51.16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05    3    43      80      14.2    16.2    0.11823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44.41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65    7     27      50      14.0    15.8     0.11557      51.89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62    7     40      74      13.3    16.0     0.11233      57.42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53    7     41      76      13.5    16.1     0.11200      48.79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52    7     31      65      12.8    16.0     0.11159      59.73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68    7     28      67      13.0    16.1     0.11131      50.44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15    4     27      50      12.9    15.3     0.11065      74.67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25    4     36      67      13.2    15.2     0.11062      66.11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76    7     38      70      13.4    15.4     0.10730      57.32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11    3     45      83      13.4    15.6     0.10638      51.03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2-10-01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7    4     43      80      13.6    14.8     0.10626      68.39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5    3     36      67      14.0    14.9     0.10267      53.73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0    3     32      59      12.5    15.7     0.10122      59.40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3    3     36      67      13.0    14.6     0.09882      65.36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0    3     39      72      12.5    14.8     0.09595      61.19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8    3     33      61      12.5    14.2     0.09587      75.03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2    4     25      60      11.9    14.5     0.09526      71.35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3    3     36      67      13.2    14.6     0.09431      61.64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4    3     29      54      13.8    13.4     0.08203      49.03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3    3     35      65      12.5    13.4     0.07626      59.12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41      85      11.3    14.1     0.07349      50.36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1774      66      13.8    16.3     0.12370      56.75       36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3  La Libertad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3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   1800-2025       17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La Trinidad, Mexico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   1162-1530       23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7  Pueblo Nuevo, Mexico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W   1740-1780       20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53:00Z</dcterms:created>
  <dc:creator>CAMCORE Grad Student 2</dc:creator>
  <dc:description/>
  <dc:language>en-US</dc:language>
  <cp:lastModifiedBy>Lab Manager</cp:lastModifiedBy>
  <dcterms:modified xsi:type="dcterms:W3CDTF">2013-11-07T20:53:00Z</dcterms:modified>
  <cp:revision>2</cp:revision>
  <dc:subject/>
  <dc:title>12-10-01A</dc:title>
</cp:coreProperties>
</file>