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0-04-14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0-04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Chaguaramas C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6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02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l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1742837       2.95     .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6      0.02344462       1.74     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8      0.04467176       2.7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7      0.07847559       4.8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76      0.12986689       1.07     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371      0.76571779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856      1.060045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5006 m³                          35.90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0-04-14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Mean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Height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Limon            321     99.38    9.7     13.5    0.05540     39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* Control 998       51     94.44    9.3     13.5    0.05320     3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Zululand         621     96.58    9.3     13.4    0.05224     3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La Brea          319     98.46    9.2     13.2    0.05070     41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Culmi            800     98.89    9.5     12.9    0.04928     3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* Control 999       52     96.30    9.1     12.7    0.04667     42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Zacapa           693     98.72    9.0     12.8    0.04625     37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imon           321  99.38   85.7   1.9    43.6   0.0    53.3     9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51  94.44   88.2   0.0    58.8   0.0    64.7     9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Zululand        621  96.58   80.4   0.6    62.8   0.0    47.3     9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 Brea         319  98.46   92.8   0.6    56.1   0.3    61.1     9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Culmi           800  98.89   87.2   1.5    61.4   0.0    54.2     9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52  96.30   96.2   5.8    67.3   0.0    46.2     9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Zacapa          693  98.72   93.8   0.0    69.0   0.0    53.4     9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2754  98.30   87.8   0.9    60.9   0.0    53.2     9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lots: 998 = CAC (Cachipo - Venezuel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999 = H/10/87 (commercial contro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0-04-14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0    7     53      100     10.0    14.5     0.0641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6.39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5    7     54      100      9.8    14.4     0.0639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1.76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2    5     53       98     10.3    13.7     0.0586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7.62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3    7     54      100      9.8    13.5     0.05754      44.07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55    6     54      100     10.0    13.6     0.05707      31.57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8    9     54      100      9.2    14.1     0.05669      34.49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0    5     51       96      9.9    13.6     0.05661      32.27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5    5     54      100     10.1    13.4     0.05617      34.16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5    9     54      100      9.7    13.7     0.05608      29.39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9    6     54      100      9.5    13.9     0.05575      27.65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53    6     54      100      9.3    13.7     0.05535      40.89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7    9     53       98      9.2    13.9     0.05535      33.35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0    9     52       98      9.5    13.6     0.05499      34.89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5    9     53       98      9.3    13.6     0.05454      41.56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8    8     53       98      9.1    13.9     0.05414      31.90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8    9     51       96      9.3    13.5     0.05385      40.16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2    6     53       98      9.1    13.7     0.05381      36.86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6    5     54      100      9.4    13.6     0.05346      31.81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1       94      9.3    13.5     0.05320      34.96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1    9     52       96      9.4    13.3     0.05289      41.15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4    8     54      100      9.4    13.2     0.05116      38.87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1    8     53       98      8.8    13.5     0.05025      34.12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0    8     54      100      8.9    13.4     0.05003      34.18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7    5     53       98      9.8    12.9     0.04999      27.75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7    7     52       96      9.4    13.0     0.04994      34.78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2    9     52       98      9.3    13.0     0.04989      40.52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9    5     54      100      9.7    12.9     0.04987      33.73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4    9     51       94      9.1    13.1     0.04986      41.18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9    9     45       87      9.2    12.9     0.04968      44.96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7    7     54      100     10.1    12.5     0.04927      36.04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1    8     54      100      9.8    12.7     0.04903      31.94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6    5     54      100      9.4    13.0     0.04886      31.70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8    5     54      100      9.1    13.1     0.04855      35.49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9    5     53       98      9.5    12.7     0.04790      36.44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1    8     54      100      9.3    12.8     0.04780      38.67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0    6     54      100      9.3    12.5     0.04756      49.01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1    7     54      100      9.3    12.8     0.04752      35.84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4    9     52       96      9.1    12.8     0.04697      38.60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2       96      9.1    12.7     0.04667      42.89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6    8     53       98      8.9    12.9     0.04652      37.70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9    8     54      100      9.2    12.7     0.04582      32.05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2    5     52       96      9.3    12.6     0.04558      33.13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0-04-14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5    5     53       98      9.4    12.5     0.04547      33.25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3    5     53       98      9.4    12.5     0.04536      36.81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2    5     54      100      8.8    12.8     0.04533      37.15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3    9     52       96      8.8    12.5     0.04526      52.26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5    5     54      100      9.1    12.5     0.04518      41.04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8    8     54      100      9.0    12.4     0.04481      45.62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3    8     54      100      9.0    12.5     0.04399      34.95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0    5     54      100      9.1    12.2     0.04254      40.50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4    8     48       89      8.9    12.3     0.04202      41.16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0    8     54      100      8.4    12.3     0.03908      34.23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634    8     54      100      7.8    12.2     0.03640      36.24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6    6     50       93      8.1    11.4     0.03345      45.10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OVERALL    2754       98      9.3    13.1     0.05006      38.47      9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5  Culmi, Honduras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    400-600        14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6  La Brea, Honduras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   10-400        26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7  Limon, Honduras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     20-85         24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8  Zacapa, Honduras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W    300-650        17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9  Zululand, S.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0:36:00Z</dcterms:created>
  <dc:creator>CAMCORE Grad Student 2</dc:creator>
  <dc:description/>
  <dc:language>en-US</dc:language>
  <cp:lastModifiedBy>CAMCORE Grad Student 2</cp:lastModifiedBy>
  <dcterms:modified xsi:type="dcterms:W3CDTF">2001-02-28T00:36:00Z</dcterms:modified>
  <cp:revision>2</cp:revision>
  <dc:subject/>
  <dc:title>                                                                10-04-14A </dc:title>
</cp:coreProperties>
</file>