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3-11B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Santo T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ul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3      0.00910142       0.23     .8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3      0.19152445       4.46     .0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 9      0.12419085       6.9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8      0.17057899       1.77     .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134      0.28403847       1.7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 647      0.7963763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 844      1.557924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08817 m³                         39.79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1612    179      Li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 0.08645    198     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 0.08138    271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 0.07385    197      Zac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imon          179   57.37   10.1   14.5   5.0    0.6    13.4     3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Brea        198   75.00   27.3   10.1   6.1    0.5    16.2     4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ulmi          271   70.57   21.0    8.5   5.2    0.0    13.7     4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Zacapa         197   68.40   41.6   16.2   8.1    0.0    16.8     6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845   67.71   25.0   12.0   6.0    0.2    14.9     4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lots: No control lot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9    7     12       50      12.5    20.3    0.16334      42.83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1    7     16       67      12.8    19.2    0.14622      37.44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1    7     12       50      12.0    18.0    0.13070      55.93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3    7     15       63      12.4    18.0    0.12236      23.62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1    7     17       71      12.0    17.6    0.11697      42.9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6    7     15       63      11.9    17.8    0.11560      48.71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9    8     17       71      12.5    17.6    0.11292      91.66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4    7     14       58      11.9    17.3    0.11004      33.90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0    5     19       79       9.9    18.5    0.10949      56.86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9    7      9       38      12.3    17.0    0.10943      35.8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5    7     17       71      11.5    17.4    0.10926      38.86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4    7     12       50      10.2    17.8    0.10339      57.3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5    7     13       54      11.3    17.0    0.10186      38.12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7    5     20       83      10.9    17.4    0.10147      28.92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2    6     21       88      10.5    17.3    0.09909      34.1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5    6     18       75      10.6    17.2    0.09867      41.6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3    6     20       83      10.6    17.0    0.09756      48.18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4    6     17       71       9.7    17.5    0.09686      43.66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4    6     20       83      10.6    16.8    0.09311      40.05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2    7     14       58      11.3    16.2    0.09256      38.98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2    5     18       75      10.0    16.8    0.08926      42.77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8    8     14       58       9.4    17.4    0.08911      38.03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0    5     16       67       9.5    17.1    0.08870      51.5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8    6     16       67      10.6    16.3    0.08837      44.71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9    5     18       75      10.3    16.6    0.08821      38.93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4    8     15       63       9.4    17.4    0.08789      35.2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5    5     21       88      10.4    16.0    0.08718      45.13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6    7     13       54      10.6    16.0    0.08579      45.36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2    5     13       54      10.3    16.0    0.08549      53.5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0    8     18       75       8.9    17.4    0.08538      46.12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6    8     13       54       9.0    16.9    0.08260      50.32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8    6     17       71      10.6    15.7    0.08084      30.47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6    5     15       63       9.7    16.4    0.07978      27.0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6    5     16       67       9.3    16.2    0.07908      45.67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5    6     18       75       9.5    15.7    0.07753      55.0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1    6     17       71       9.0    16.2    0.07723      46.94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7    5     18       75       9.8    16.0    0.07640      32.13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3    8     13       54       9.2    16.2    0.07508      35.38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5    5     18       75       9.5    15.5    0.07120      37.6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9    5     16       67       9.6    15.3    0.06940      30.69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  5     21       88       9.8    14.7    0.06916      49.8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0    6     18       75      10.0    14.4    0.06916      50.54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5    8     17       71       7.9    16.3    0.06881      58.19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  5     15       63       9.5    14.9    0.06858      49.29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2    8     18       75       8.8    15.2    0.06686      48.4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4    8     19       79       7.9    16.6    0.06643      31.3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1    6     16       67       9.4    14.9    0.06612      46.71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0    8     17       71       7.7    16.4    0.06516      41.83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8    5     11       46       8.9    14.6    0.06449      58.59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5    8     18       75       8.7    15.3    0.06300      36.05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3    5     16       67       9.4    14.3    0.06047      47.41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7    8     18       75       8.1    14.9    0.05825      47.79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 845       68      10.1    16.6    0.08870      50.97       4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5   Culmi, Honduras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    12          30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6   La Brea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 400-600        1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7   Limon, Honduras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     20-85         24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8   Zacapa, Honduras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    300-650        17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7:00Z</dcterms:created>
  <dc:creator>CAMCORE Grad Student 2</dc:creator>
  <dc:description/>
  <dc:language>en-US</dc:language>
  <cp:lastModifiedBy>Lab Manager</cp:lastModifiedBy>
  <dcterms:modified xsi:type="dcterms:W3CDTF">2013-11-07T20:47:00Z</dcterms:modified>
  <cp:revision>2</cp:revision>
  <dc:subject/>
  <dc:title>10-03-11B</dc:title>
</cp:coreProperties>
</file>