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5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irandinha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REP                  8         0.4999381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PROV                 3         9.10439371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REP*PROV            24         0.71418992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FAM(PROV)           24         1.7711064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REP*FAM(PROV)      192         2.89083709       1.3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ERROR             1147        12.6352916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CORRECTED TOTAL   1398        27.58642602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39 m                           26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0.71 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   0.60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                0.40      596      La Tap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D                0.34      699      Ojo de Agu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9         *          51       100.00      0.7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3       100.00      0.60      2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4         9          54       100.00      0.48      25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5         9          49       100.00      0.46      26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2         9          53       100.00      0.45      27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5         9          52       100.00      0.44      31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8         9          51       100.00      0.41      21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2         8          52       100.00      0.40      23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8         9          49       100.00      0.40      28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0         9          47       100.00      0.38      36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1         8          49       100.00      0.37      30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3         8          48       100.00      0.37      25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3         9          45       100.00      0.37      28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9         9          49       100.00      0.37      30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4         8          52       100.00      0.36      2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4         9          49       100.00      0.36      25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2         8          50       100.00      0.36      23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1         9          47       100.00      0.35      2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8         8          52       100.00      0.35      27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9         9          51       100.00      0.35      2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8         8          53       100.00      0.34      27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4         8          48       100.00      0.34      23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5         8          45       100.00      0.34      27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6         8          50       100.00      0.34      29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4         8          53       100.00      0.34      21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8         8          50       100.00      0.32      28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2         8          50       100.00      0.30      34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3         8          47       100.00      0.28      35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1295       100.00      0.37      30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Note: The overall values do not include control lots.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999, and no symbol indicates that there is no significant difference between the control and the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8 = Ojo de Agu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9 = La Tapon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N    PERCSURV    MEANHT        C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9                 51     100.0         0.7     24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8                 53     100.0         0.6     2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9                596     100.0         0.4     30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8                699     100.0         0.3     28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54:00Z</dcterms:created>
  <dc:creator>CAMCORE</dc:creator>
  <dc:description/>
  <dc:language>en-US</dc:language>
  <cp:lastModifiedBy>CAMCORE</cp:lastModifiedBy>
  <dcterms:modified xsi:type="dcterms:W3CDTF">2001-03-01T18:54:00Z</dcterms:modified>
  <cp:revision>2</cp:revision>
  <dc:subject/>
  <dc:title>                                                                33-26-05A</dc:title>
</cp:coreProperties>
</file>