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irandinha 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EP                  8         0.72652907       2.52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PROV                 4         8.77926606      60.98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EP*PROV            32         1.15184159       1.4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FAM(PROV)           35         3.59849623       4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REP*FAM(PROV)      280         6.98770363       1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ERROR             1656        30.334244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015        52.81505828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0.51  m                            2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 0.80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 0.66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C                0.55      814      La Tapona, Mexico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D                0.47      297    * Genetic control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D                0.47      798      Ojo de Agu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         *          54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*          53       100.00      0.66      1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3         9          51       100.00      0.61      23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1         9          48       100.00      0.61      23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5         9          52       100.00      0.60      24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7         9          50       100.00      0.59      27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7         9          49       100.00      0.58      27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77        98          50       100.00      0.56      2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1         8          49       100.00      0.56      15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6         9          53       100.00      0.56      2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1         9          51       100.00      0.55      2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0         9          54       100.00      0.55      26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9         9          50       100.00      0.54      31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2         9          49       100.00      0.54      29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7         9          51       100.00      0.54      2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8         9          53       100.00      0.53   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7         8          51       100.00      0.52      2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3         9          52       100.00      0.51      27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3         8          48       100.00      0.51      2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9         8          52       100.00      0.50      2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8         8          49       100.00      0.50      26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9         9          51       100.00      0.49      32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98        98          49       100.00      0.49      3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6         9          51       100.00      0.49      23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6         9          49       100.00      0.48      30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5         8          48       100.00      0.48      23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6         8          54       100.00      0.48      29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1         8          54       100.00      0.47      26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9         8          51       100.00      0.47      2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0         8          52       100.00      0.47      2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95        98          49       100.00      0.46      3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6         8          50       100.00      0.44      2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90        98          49       100.00      0.44      3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64        98          51       100.00      0.43      3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#  76        98          49       100.00      0.43      32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8         8          48       100.00      0.43      3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5         8          46       100.00      0.42      31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9         8          49       100.00      0.42      36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7         8          46       100.00      0.41      3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2         8          51       100.00      0.39      3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1909       100.00      0.50      29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Genetic control: 98 = Las Placetas, Mexico +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9                 54     100.0         0.8     29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98                 53     100.0         0.7     1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9                814     100.0         0.5     2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98                297     100.0         0.5     31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8                798     100.0         0.5     29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3:00Z</dcterms:created>
  <dc:creator>CAMCORE</dc:creator>
  <dc:description/>
  <dc:language>en-US</dc:language>
  <cp:lastModifiedBy>CAMCORE</cp:lastModifiedBy>
  <dcterms:modified xsi:type="dcterms:W3CDTF">2001-03-01T18:53:00Z</dcterms:modified>
  <cp:revision>2</cp:revision>
  <dc:subject/>
  <dc:title>                                                                33-26-04A</dc:title>
</cp:coreProperties>
</file>