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Boa Esperanca, 50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4.5525784       0.5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4       2698.7946327     123.48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2       2670.0910059     244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  3.6219171       0.6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132.8186930       4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6         58.1376478       2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08        200.5805929       1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253        690.654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31       3950.22963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46 m                           16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5.54      455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5.34      516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4.71 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 3.78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 2.43      456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 D.B.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5       1      53        100 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25     27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5       1      49        100  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79     26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1       1      53        100 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60     27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2       2      52        100 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09     24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       1      49        100 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30     23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6       2      53        100 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99     25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6       2      52        1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6     26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3       2      52        1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4     25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2       1      50        1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8     27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4       1      49        1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8     23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5       2      53        100 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34     23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       1      49        100 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9     25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1       1      51        100 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7     23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1       2      53        100 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73     23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0       2      51        100 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00     23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4       1      52        100 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20     24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3       2      51        100 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61     23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4       2      49        100 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05     25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9       *      52        100 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66     22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1       2      50        100 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0     23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8       *      53        100        3.8      18.62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5       4      50        100        2.7      21.19     12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7       4      45        100        2.6      22.88     11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0       4      42        100        2.5      18.03     10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1       4      44        100        2.4      25.96     12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3       4      49        100        2.4      27.22     12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3       4      46        100        2.4      32.95     13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4       4      42        100        2.3      27.70     13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2       4      46        100        2.3      31.38     14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5       4      50        100        2.3      22.58     12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9       4      42        100        2.3      38.53     12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 1427        100        4.5      36.80     23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Las Placetas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3:00Z</dcterms:created>
  <dc:creator>CAMCORE</dc:creator>
  <dc:description/>
  <dc:language>en-US</dc:language>
  <cp:lastModifiedBy>CAMCORE</cp:lastModifiedBy>
  <dcterms:modified xsi:type="dcterms:W3CDTF">2001-03-01T18:53:00Z</dcterms:modified>
  <cp:revision>2</cp:revision>
  <dc:subject/>
  <dc:title>                                                                33-26-03A1</dc:title>
</cp:coreProperties>
</file>