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ribu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.94869718        2.3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4.13913447        5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3.69735744        1.3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6.34301645        1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30.08653796        1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792      102.47881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223      150.96146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76 m                            3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0.79      755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0.79      729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0.77  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0.71      650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0.59       4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 Seed prod. area-099/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Seed prod. are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5         2          45        83.33 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8         2          50        92.59 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45         2          49        90.74 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9         2          49        90.74 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9         1          44        81.48 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5         1          46        85.19 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7         1          48        88.89 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8         1          46        85.19 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7         1          47        87.04 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6         2          49        90.74 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3         1          41        75.93 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9         1          47        87.04 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43         2          50        92.59 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6         1          30        55.56 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7         2          44        81.48       0.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0         1          47        87.04 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3         1          48        88.89 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46         2          44        81.48 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         3          43        79.63 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4         1          48        88.89       0.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9         2          50        92.59       0.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42         2          47        87.04       0.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1         3          50        92.59       0.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0         2          48        88.89       0.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7         2          48        88.89       0.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 *          45        83.33       0.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14         3          49        90.74       0.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1         1          48        88.89       0.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8         2          44        81.48       0.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15         3          42        77.78       0.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34         2          48        88.89       0.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17         3          44        81.48       0.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13         3          52        96.30       0.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2         1          47        87.04       0.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7         3          45        83.33       0.74      37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         1          44        81.48       0.72      31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8         1          48        88.89       0.71      3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         2          45        83.33       0.70      45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0         3          46        85.19       0.70      29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9         3          43        79.63       0.69      33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         1          50        92.59       0.68      2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2         2          45        83.33       0.67      3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         3          43        79.63       0.67      4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1         3          49        90.74       0.66      33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8         3          46        85.19       0.65      3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4         3          48        88.89       0.63      33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2         3          50        92.59       0.61      3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 45        83.33       0.59      33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2134        85.91       0.77      33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Note: The overall values do not include control lots. 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done using 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 indicates that the family mean is significantly better than control lot 999, and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0:00Z</dcterms:created>
  <dc:creator>CAMCORE</dc:creator>
  <dc:description/>
  <dc:language>en-US</dc:language>
  <cp:lastModifiedBy>CAMCORE</cp:lastModifiedBy>
  <dcterms:modified xsi:type="dcterms:W3CDTF">2001-03-01T18:50:00Z</dcterms:modified>
  <cp:revision>2</cp:revision>
  <dc:subject/>
  <dc:title>                                                                33-26-01E</dc:title>
</cp:coreProperties>
</file>