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5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8-0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                           9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                             97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7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8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18-0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Ojo de Agua,     11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4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Tapona,       149        9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5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4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60 2nd Gen. Orch. 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 9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Routine Hendriksdal M2168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9:00Z</dcterms:created>
  <dc:creator>CAMCORE</dc:creator>
  <dc:description/>
  <dc:language>en-US</dc:language>
  <cp:lastModifiedBy>CAMCORE</cp:lastModifiedBy>
  <dcterms:modified xsi:type="dcterms:W3CDTF">2001-03-01T18:49:00Z</dcterms:modified>
  <cp:revision>2</cp:revision>
  <dc:subject/>
  <dc:title>                                                                33-18-05C</dc:title>
</cp:coreProperties>
</file>