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8-04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33-18-04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Langv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3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71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 Tapona                             99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Ojo de Agua                           99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9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9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9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9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8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9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7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3-18-04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 Tapona,       14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14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6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Ojo de Agua,     118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11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5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6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s Placetas,     64 #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76 #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s Lirios,       77 #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Mexico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Jamè              90 #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5 #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8 #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33-18-04D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7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M3860 2nd Gen. Orch. 2         96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3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Plus Tree Mix             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</w:t>
      </w:r>
      <w:r>
        <w:rPr>
          <w:spacing w:val="-3"/>
        </w:rPr>
        <w:t>. (Mondi) M4329 2nd Gen. Orch.             94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(Mondi) 2nd Gen. Cont. Cross Mix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(Texas) M4168 Select Hendriksdal B20A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M3789 1st Gen. Orch. 3 'B'     92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# are genetic control lots.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48:00Z</dcterms:created>
  <dc:creator>CAMCORE</dc:creator>
  <dc:description/>
  <dc:language>en-US</dc:language>
  <cp:lastModifiedBy>CAMCORE</cp:lastModifiedBy>
  <dcterms:modified xsi:type="dcterms:W3CDTF">2001-03-01T18:48:00Z</dcterms:modified>
  <cp:revision>2</cp:revision>
  <dc:subject/>
  <dc:title>                                                                33-18-04D</dc:title>
</cp:coreProperties>
</file>