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ome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2.04197641       4.2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27.60848949       3.2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2         6.95588221       2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 5.29489751       4.4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26.29414707       1.7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46.31410322       3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39        95.87462893       1.5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142       385.550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595       601.992650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99 m                           14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3.26       53    * Control 2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08      701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3.08       52    * Control 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 2.98      833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C            2.95      822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C            2.86       52    * Control 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               2.70       47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            2.32       36    * Control 2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  <w:r>
        <w:rPr>
          <w:spacing w:val="-3"/>
        </w:rPr>
        <w:t>, Santa Cruz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Zimbabwe,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8      3       51       94.44       3.3      14.78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5      *       53       98.15       3.3      17.90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2      3       48       88.89       3.2      14.10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0      3       53       98.15       3.2      12.39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9      3       52       96.30       3.2      15.42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7      3       53       98.15       3.2      13.37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7      3       54      100.00       3.2      19.64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0      2       51       94.44       3.1      14.52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      1       50       92.59       3.1      13.99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      2       48       88.89       3.1      16.87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      3       44       95.65       3.1      13.58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0      1       53       98.15       3.1      14.70      4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      2       53       98.15       3.1      11.8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      3       54      100.00       3.1      14.68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      2       54      100.00       3.1      10.47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5      3       52       96.30       3.1      15.45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03      *       52       96.30       3.1      18.25      3.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4      3       48       88.89       3.1      11.23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      1       50       92.59       3.1      16.1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      2       53       98.15       3.1      14.69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      1       53       98.15       3.1       9.5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      2       51       94.44       3.0      16.05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      1       54      100.00       3.0      12.1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7      1       54      100.00       3.0      13.6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      1       47       87.04       3.0      12.28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5      3       51       94.44       3.0      15.96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      1       53       98.15       3.0      13.21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8      1       53       98.15       3.0      11.70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      1       54      100.00       3.0      12.90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      1       53       98.15       3.0      14.49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      2       47       87.04       3.0      11.28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      2       53       98.15       3.0      11.65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      1       54      100.00       3.0      14.58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      2       53       98.15       2.9      16.6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9      1       54      100.00       2.9      13.10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      2       45      100.00       2.9      13.42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      2       53       98.15       2.9      12.45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1      *       52       96.30       2.9      16.11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9      2       51       94.44       2.8      14.83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1      3       52       96.30       2.8      17.44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4      2       53       98.15       2.8      18.56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5      2       54      100.00       2.8      14.35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      1       49       90.74       2.8      15.00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23      1       48       88.89       2.8      18.05      3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      2       49       90.74       2.8      18.75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6      3       43       95.56       2.8      23.02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      3       46       85.19       2.7      16.01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1       54      100.00       2.7      16.00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2      *       47       87.04       2.7      22.67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2      2       54      100.00       2.6      17.73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4      *       36       66.67       2.3      23.29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2356       95.85       3.0      15.44      4.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203 and 205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3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205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3:00Z</dcterms:created>
  <dc:creator>CAMCORE</dc:creator>
  <dc:description/>
  <dc:language>en-US</dc:language>
  <cp:lastModifiedBy>CAMCORE</cp:lastModifiedBy>
  <dcterms:modified xsi:type="dcterms:W3CDTF">2001-03-01T18:43:00Z</dcterms:modified>
  <cp:revision>2</cp:revision>
  <dc:subject/>
  <dc:title>                                                                33-02-01A</dc:title>
</cp:coreProperties>
</file>