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SPECIES: Pinus 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huitoltepec                        9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Lachixio                  9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jocote                              99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huitoltepec,   2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2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Maria        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chixio, Mexico   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ejocote,         4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5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2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60 2nd Gen. Orch. 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100.00                   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Routine Hendriksdal M2168     100.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9:00Z</dcterms:created>
  <dc:creator>CAMCORE</dc:creator>
  <dc:description/>
  <dc:language>en-US</dc:language>
  <cp:lastModifiedBy>CAMCORE</cp:lastModifiedBy>
  <dcterms:modified xsi:type="dcterms:W3CDTF">2001-03-01T18:39:00Z</dcterms:modified>
  <cp:revision>2</cp:revision>
  <dc:subject/>
  <dc:title>                                                                32-18-01E</dc:title>
</cp:coreProperties>
</file>