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8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0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 007/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0061625         3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0       0.00177590         2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37       0.00538531   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536       0.010678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11       0.018550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0739 m³                         60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Height              D.B.H.    Volume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9        62       94      5.1      21.72       7.7     0.01027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8        42      100      4.8      23.34       7.7     0.00969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3        53       98      4.5      23.16       7.9     0.00966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5        53       98      4.6      21.99       7.8     0.00937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7        50       93      4.6      23.67       7.4     0.00858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2        52       96      4.5      26.86       7.2     0.00856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8        53       98      4.7      29.34       7.1     0.0085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        52       96      4.6      22.39       7.3     0.00852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5        53       98      4.6      23.19       7.3     0.00845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8        54      100      4.4      23.81       7.3     0.00816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00        53       98      4.4      21.98       7.4     0.0081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1        53       98      4.2      22.61       7.4     0.0079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3        52       96      4.4      23.14       7.2     0.0077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7        53       98      4.4      23.32       7.1     0.00767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3        54      100      4.5      19.56       7.1     0.0075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0        54      100      4.3      22.67       7.1     0.0073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0        51       94      4.3      23.55       7.0     0.00711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1        53       98      4.0      23.52       7.0     0.00703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        54      100      4.1      22.92       7.0     0.0067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        53       98      4.0      28.17       6.6     0.00667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9        54      100      4.1      22.02       6.8     0.00660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8        53       98      4.0      22.25       7.0     0.0065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2        59       98      4.1      27.66       6.7     0.0064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1        46       96      4.3      27.52       6.6     0.00644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6        51       94      4.0      22.65       6.6     0.00607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        54      100      4.0      25.67       6.4     0.00586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1        54      100      4.0      26.60       6.3     0.0057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4        52       96      3.8      26.32       6.4     0.00574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9        50       93      3.8      27.95       6.0     0.0050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        54      100      3.8      27.68       5.9     0.00478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0        49       91      3.5      19.82       5.9     0.0041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OVERALL    1473       97      4.2      25.28       6.9     0.00712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900, 998</w:t>
      </w:r>
      <w:r>
        <w:rPr/>
        <w:t>, 999</w:t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7:00Z</dcterms:created>
  <dc:creator>CAMCORE</dc:creator>
  <dc:description/>
  <dc:language>en-US</dc:language>
  <cp:lastModifiedBy>CAMCORE</cp:lastModifiedBy>
  <dcterms:modified xsi:type="dcterms:W3CDTF">2001-03-01T18:37:00Z</dcterms:modified>
  <cp:revision>2</cp:revision>
  <dc:subject/>
  <dc:title>                                                                30-08-02C</dc:title>
</cp:coreProperties>
</file>