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</w:t>
      </w:r>
      <w:r>
        <w:rPr>
          <w:spacing w:val="-3"/>
        </w:rPr>
        <w:t>30-01-01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0-01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SITE NAME: Aracruz 039-0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-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51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February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Febr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12.14530421       1.0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42       145.05307081       2.5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336       460.95624815       1.2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866      2051.70466667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252      2669.85928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6.41 m                           16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</w:t>
      </w:r>
      <w:r>
        <w:rPr>
          <w:spacing w:val="-3"/>
        </w:rPr>
        <w:t>30-01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2        54       100.00        7.0       14.00      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        54       100.00        6.9       15.09      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63        54       100.00        6.9       18.51      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3        53        98.15        6.8       13.87      1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        52        96.30        6.8       14.01      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6        53        98.15        6.8       16.50      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6        53        98.15        6.7       13.19      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7        51        94.44        6.7       14.38      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9        52        96.30        6.7       13.84      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1        52        96.30        6.6       17.34      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5        52        96.30        6.6       17.73      1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61        53        98.15        6.6       13.68      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6        53        98.15        6.6       16.92      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42        52        96.30        6.5       15.80      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3        53        98.15        6.5       14.72      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5        52        96.30        6.5       17.96      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46        53        98.15        6.5       12.12      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62        54       100.00        6.4       14.43      1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4        54       100.00        6.4       15.61      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4        43        79.63        6.4       16.46      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* 998        49        90.74        6.4       17.30      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* 999        54       100.00        6.4       17.24      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4        54       100.00        6.4       16.16      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8        54       100.00        6.3       18.77      1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5        53        98.15        6.3       18.14      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4        51        94.44        6.3       21.23      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64        51        94.44        6.3       17.03      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2        52        96.30        6.3       17.66      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9        53        98.15        6.3       17.41      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2        50        92.59        6.3       20.08      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8        53        98.15        6.3       14.98      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7        53        98.15        6.3       16.79      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9        50        92.59        6.3       13.98      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43        52        96.30        6.2       15.18      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44        54       100.00        6.2       14.11      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00        51        94.44        6.2       21.41      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7        54       100.00        6.2       15.40      1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2        54       100.00        6.1       23.16      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5        53        98.15        6.1       19.73      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41        52        96.30        6.1       15.13      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</w:t>
      </w:r>
      <w:r>
        <w:rPr>
          <w:spacing w:val="-3"/>
        </w:rPr>
        <w:t>30-01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        53        98.15        6.0       21.62      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7        54       100.00        6.0       16.21      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8        52        96.30        5.9       17.55      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OVERALL   2150        97.11        6.4       16.97      1.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 xml:space="preserve">The overall values do not include control lots.  Comparisons against control lots 998 and 999 were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 xml:space="preserve">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 xml:space="preserve">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lot 999, and no symbol indicates that there is no significant difference between the control and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All families are from the provenance of Zululand, South Af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lots:  998 =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999 =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36:00Z</dcterms:created>
  <dc:creator>CAMCORE</dc:creator>
  <dc:description/>
  <dc:language>en-US</dc:language>
  <cp:lastModifiedBy>CAMCORE</cp:lastModifiedBy>
  <dcterms:modified xsi:type="dcterms:W3CDTF">2001-03-01T18:36:00Z</dcterms:modified>
  <cp:revision>2</cp:revision>
  <dc:subject/>
  <dc:title>                                                              30-01-01A</dc:title>
</cp:coreProperties>
</file>