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26-02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3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21.55132260      1.0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5       78.14042336      1.9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  3       37.57531071      1.5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  1       39.14127448      4.78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0      126.73178891      2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2      254.43873551      5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36      362.99577458      1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025     1608.484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456     2463.741961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07 m                           17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Pedro de Catacamas   622      95.99     5.2      16.70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inalejo                 591      91.20     5.2      20.29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Patricio             632      97.53     5.1      18.57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os Limones              507      93.89     4.9      22.42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9               54      100.0     4.5      21.93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8               51      94.44     4.3      20.50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89       4       49       90.74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13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81       4       51       94.44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90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25       2       53       98.15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46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75       3       52       96.3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23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10       4       49       90.74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26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26       2       52       96.30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2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03       4       53       98.15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14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19       2       54      100.00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91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65       3       51       94.4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82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98       4       51       94.4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6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57       3       53       98.15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13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93       1       51       94.4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9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21       2       53       98.15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64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96       1       52       96.30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33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51       3       52       96.30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2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52       3       51       94.44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0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66       3       51       94.44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1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59       3       49       90.74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10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55       3       53       98.15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07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48       3       53       98.15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8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95       1       53       98.15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00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07       2       52       96.3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33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97       1       52       96.3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5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62       3       52       96.3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2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99       4       54      100.0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78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00       4       53       98.15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1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4       4       48       88.89      5.0      16.52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5       2       53       98.15      5.0      18.02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 1       52       96.30      4.9      20.17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3       2       53       98.15      4.9      17.5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1       2       53       98.15      4.9      16.30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8       4       40       74.07      4.9      19.48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 2       54      100.00      4.9      17.02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5       4       46       85.19      4.9      16.23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 1       50       92.59      4.9      24.80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1       3       51       94.44      4.9      18.99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9       4       51       94.44      4.8      22.79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4       2       53       98.15      4.8      18.18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 1       46       85.19      4.8      18.8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9       3       54      100.00      4.8      19.09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7       2       50       92.59      4.7      21.36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3       1       53       98.15      4.7      27.78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6       2       52       96.30      4.6      22.08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4      100.00      4.5      21.93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0       4       46       85.19      4.5      28.99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1       94.44      4.3      20.50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 1       50       92.59      4.3      24.58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 1       48       88.89      4.1      25.08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352       94.69      5.1      19.53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Note: The overall values do not include control lots. Comparisons against control lots 998 and 999 were d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5:00Z</dcterms:created>
  <dc:creator>CAMCORE</dc:creator>
  <dc:description/>
  <dc:language>en-US</dc:language>
  <cp:lastModifiedBy>CAMCORE</cp:lastModifiedBy>
  <dcterms:modified xsi:type="dcterms:W3CDTF">2001-03-01T18:35:00Z</dcterms:modified>
  <cp:revision>2</cp:revision>
  <dc:subject/>
  <dc:title>                                                                29-26-02B1</dc:title>
</cp:coreProperties>
</file>