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6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4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902274       1.0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 0.00446264       0.2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 0.05197502       1.52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9         0.11495615       3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2         0.27023567       1.16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815         1.360498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219         1.815557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647 m³                         41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432     88.9     8.3     15.10     16.0    0.067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inalejo         467     86.5     8.1     17.77     15.9    0.0675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San Patricio     615     94.9     8.4     14.24     15.8    0.0663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8       40     74.1     8.2     19.74     15.5    0.066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edro        621     95.8     8.4     15.32     15.6    0.065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45     83.3     7.9     25.37     14.1    0.056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432   10.3     4.5    16.9     nr      0.8      3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inalejo         467   18.3     2.6    10.6     nr      0.0      2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atricio     615   11.6     8.2    20.1     nr      1.4      3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0   13.0     3.7     9.3     nr      0.0      2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edro        621   10.2     4.0    17.4     nr      0.3      2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5    9.3     0.0     9.3     nr      0.0      1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135   12.5     5.0    16.5     nr      0.6      3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  nr: not reported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3   1    49      91      8.5     14.35     17.3     0.0801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7   1    52      96      8.8     10.84     17.1     0.0792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57   3    54     100      9.2     11.17     16.6     0.0789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99   4    47      87      8.4     15.55     16.9     0.0771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65   1    45      83      8.7     12.12     16.8     0.0761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88   4    45      83      8.4     18.17     16.7     0.0760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10   4    48      89      8.4     13.91     16.9     0.0750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65   3    49      91      8.6     14.49     16.5     0.0748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55   3    50      93      8.6     10.55     16.8     0.0747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6   1    49      91      8.5     12.70     16.7     0.0735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3   2    53      98      8.5     13.19     16.5     0.0727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03   4    46      85      8.5     13.67     16.2     0.0726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98   4    41      76      8.4     15.61     16.3     0.0718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5   1    51      94      8.5     13.65     16.3     0.0706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5   2    54     100      8.9     12.03     15.9     0.0703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1   2    53      98      8.3     13.88     16.4     0.0696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85   4    47      87      8.0     20.03     16.1     0.0695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7   2     51      94       8.1     13.41      16.5     0.0687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5   2     45      83       8.3     12.74      16.2     0.06799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0   4     54     100       8.0     20.03      15.6     0.06686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8   2     51      94       8.3     11.80      16.0     0.06645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6   3     51      94       8.8     15.51      15.4     0.06631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5   1     48      89       8.3     12.45      15.9     0.0662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0      74       8.2     19.74      15.5     0.06624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1   3     53      98       8.2     13.70      15.8     0.06564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2   3     53      98       8.4     17.50      15.4     0.0656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1   2     51      94       8.6     13.05      15.7     0.0655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7   2     52      96       8.5     11.43      15.7     0.06519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2   3     51      94       8.2     11.54      15.7     0.06415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6   2     50      93       8.5     14.40      15.5     0.06413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9   2     51      94       8.5     13.04      15.2     0.0629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6   2     50      93       8.0     20.11      15.3     0.0617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3   1     46      85       8.0     16.17      15.4     0.0616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9   3     53      98       8.3     18.32      14.9     0.06128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5   3     51      94       8.3     15.81      15.0     0.06017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4   2     54     100       8.3     18.64      15.0     0.05992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1   3     53      98       8.2     17.24      15.0     0.05986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0   4     48      89       7.5     19.69      15.5     0.05980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8   3     52      96       7.9     11.69      15.5     0.0595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5      83       7.9     25.37      14.1     0.05655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9   3     51      94       7.8     17.96      14.8     0.05601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1   4     50      93       7.9     19.57      14.1     0.05369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9   4     41      76       7.8     17.69      14.4     0.05333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0   1     47      87       7.4     18.34      14.3     0.05053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5   1     45      83       7.8     18.55      14.0     0.04977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135      92       8.3     15.57      15.8     0.0666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inalejo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11:00Z</dcterms:created>
  <dc:creator>CAMCORE</dc:creator>
  <dc:description/>
  <dc:language>en-US</dc:language>
  <cp:lastModifiedBy>Lab Manager</cp:lastModifiedBy>
  <dcterms:modified xsi:type="dcterms:W3CDTF">2014-01-24T17:11:00Z</dcterms:modified>
  <cp:revision>2</cp:revision>
  <dc:subject/>
  <dc:title>29-16-02A</dc:title>
</cp:coreProperties>
</file>