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8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9-08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JARI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13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11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0.01324372         2.61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5       0.07199223        11.2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0       0.03335883         3.4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1       0.03028371         3.0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20       0.07567424         0.9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198       0.311137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612       0.564690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3180 m³                         50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8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A          0.06914     34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A          0.06453     3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 0.03459    325      Los Lim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 0.03014    466      Pinale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 0.02913    282      San Ped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 0.02808    472      San Patric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34    3.7     1.9    11.1     0.0     3.7      2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34   22.2     0.0    27.8     0.0    13.0      4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os Limones      325   31.0     0.2    18.5     0.2    14.6      3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Patricio     466   42.3     0.3    23.1     0.0    17.7      5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Pedro        282   25.3     0.0    17.5     0.4     9.1      3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Pinalejo         472   47.1     0.2    22.7     0.3    16.8      5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545   37.4     0.2    20.7     0.2    14.9      4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* Control lots: 998 = Jaricel Clonal seed orchard, Alamicamb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99 = CAFMA seed production area, Poptum sour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8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34      63       8.9     13.98      15.7     0.06914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34      63       8.2     20.33      15.3     0.06453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1   1     20      38       7.5     14.75      13.8     0.04442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2   1     21      39       7.7     14.82      12.7     0.04008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87   4     44      81       7.3     14.26      13.0     0.03999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6   2     43      80       7.2     16.30      12.6     0.03806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1   4     40      74       7.2     15.03      12.7     0.03725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7   1     29      54       6.9     18.78      12.4     0.03698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6   1     36      67       7.5     12.96      12.5     0.03649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77   3     33      61       7.4     14.92      12.5     0.03646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33   2     37      69       7.0     12.11      12.5     0.03462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4   1     23      64       7.3     22.73      11.8     0.03441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0   3     34      63       7.2     18.33      12.1     0.03428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0   1     38      70       7.3     13.05      12.2     0.03400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6   1     30      56       7.4     15.27      12.0     0.03342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5   4     41      76       6.8     16.16      12.4     0.03327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2   1     31      57       7.2     20.51      11.9     0.03294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9   1     37      69       7.0     14.70      12.0     0.03282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71   3     14      39       7.1     15.87      11.9     0.03274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4   2     36      67       7.1     17.33      11.8     0.03195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8   4     36      67       7.0     15.94      11.9     0.03191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5   3     28      52       7.1     17.04      11.8     0.03179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4   1     34      63       6.9     15.61      11.8     0.03149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70   3     28      52       6.8     25.87      11.7     0.03149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0   2     40      74       6.8     13.02      11.9     0.03043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14   4     37      69       7.2     13.06      11.5     0.02981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4   2     40      74       6.8     16.80      11.6     0.02913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12   4     38      70       7.1     19.62      11.1     0.02906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9   2     41      76       6.7     15.88      11.6     0.02866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7   4     41      76       7.1     18.39      11.2     0.02845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3   1     26      48       7.0     21.93      10.7     0.02825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2   2     39      72       6.7     13.01      11.4     0.02804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7   4     40      74       6.7     17.92      11.2     0.02793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3   2     36      67       7.1     21.46      11.0     0.02740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3   3     29      54       6.4     16.19      11.4     0.02735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5   4     38      70       6.9     16.84      10.8     0.02658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11   4     37      69       6.8     21.48      10.7     0.02643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0   2     36      67       6.5     17.35      11.1     0.02631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73   3     32      59       6.5     12.66      11.1     0.02526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3   4     36      67       6.5     23.03      10.5     0.02514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3   3     34      63       7.3     13.96      10.3     0.02482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6   4     38      70       6.5     18.93      10.4     0.02371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4   3     26      72       6.4     26.91      10.1     0.02345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8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7   3     24      67       6.3     23.34      10.2     0.02330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0   2     45      83       6.3     18.80      10.4     0.02250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809   2     35      65       6.3     19.94       9.6     0.02009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8   2     44      81       6.1     22.81       9.8     0.02008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OVERALL   1545      66       6.9     18.02      11.5     0.03026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an Patrici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Pedro de Catacam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Pinalej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33:00Z</dcterms:created>
  <dc:creator>CAMCORE</dc:creator>
  <dc:description/>
  <dc:language>en-US</dc:language>
  <cp:lastModifiedBy>CAMCORE</cp:lastModifiedBy>
  <dcterms:modified xsi:type="dcterms:W3CDTF">2001-03-01T18:33:00Z</dcterms:modified>
  <cp:revision>2</cp:revision>
  <dc:subject/>
  <dc:title>                                                                29-08-01A</dc:title>
</cp:coreProperties>
</file>