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01-02D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9-01-02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COMPANY: ARACRUZ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ARACRUZ 039-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4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518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February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Februar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27.35970126       1.38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5       271.16888795       7.6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0       128.38377720       2.4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9       253.78201375       3.9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92       518.07051391       1.2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2337      2393.413833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831      3615.27152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5.32 m                           19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01-02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  6.09       49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  6.01       54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            5.58      623      Pinalej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            5.57      619      San Ped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C       B            5.24      614      San Patric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C                    4.94      873      Los Lim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* Control lots:   998 =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999 =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01-02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03       4       53       98.15       6.1      11.69     1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49       90.74       6.1      17.69     11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65       3       53       98.15       6.1      12.74     11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54      100.00       6.0      19.59     10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10       4       52       96.30       6.0      15.33     1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66       3       51       94.44       5.9      14.64     10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98       4       50       92.59       5.8      17.82     10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81       4       52       96.30       5.8      17.87      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75       3       53       98.15       5.7      14.45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51       3       50       92.59       5.7      18.91     10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59       3       51       94.44       5.7      19.22      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88       4       54      100.00       5.7      16.72     10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19       2       50       92.59       5.6      17.68      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96       1       51       94.44       5.6      17.34     10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61       3       53       98.15       5.6      15.88     10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5       2       52       96.30       5.6      18.60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09       4       50       92.59       5.6      17.04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85       4       53       98.15       5.5      18.66     10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93       1       50       92.59       5.5      15.98     10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52       3       51       94.44       5.4      22.06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3       2       49       90.74       5.4      15.53      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6       2       50       92.59       5.4      17.50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17       2       50       92.59       5.4      20.98      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57       3       53       98.15       5.4      16.89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48       3       52       96.30       5.4      17.65      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89       4       49       90.74       5.4      20.84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55       3       52       96.30       5.4      16.96     10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94       4       52       96.30       5.3      22.05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62       3       49       90.74       5.3      17.71     10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00       4       51       94.44       5.3      24.56      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8       2       54      100.00       5.3      20.29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99       4       53       98.15       5.3      20.66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97       1       50       92.59       5.3      13.75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69       3       51       94.44       5.2      18.03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7       2       51       94.44       5.2      15.83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0       1       53       98.15       5.2      24.60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5       2       50       92.59       5.1      14.99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95       1       51       94.44       5.1      22.43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1       2       54      100.00       5.1      17.22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90       4       54      100.00       5.1      18.48      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6       1       54      100.00       5.1      22.44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2       1       54      100.00       5.1      24.98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4       1       51       94.44       5.0      24.52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01-02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6       1       51       94.44       4.9      29.99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1       2       52       96.30       4.9      19.84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87       1       50       92.59       4.9      18.59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14       2       51       94.44       4.9      28.83      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6       2       51       94.44       4.8      22.11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85       1       52       96.30       4.8      25.04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5       1       53       98.15       4.7      24.16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3       1       51       94.44       4.7      26.68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83       1       50       92.59       4.7      26.50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5       1       53       98.15       4.6      25.18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80       1       49       90.74       4.5      27.67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79       1       50       92.59       4.1      27.91      7.6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2729       95.35       5.3      21.19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200 and 997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200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7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 = Los Limone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2 = San Patrici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San Pedro de Catacama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Pinalej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32:00Z</dcterms:created>
  <dc:creator>CAMCORE</dc:creator>
  <dc:description/>
  <dc:language>en-US</dc:language>
  <cp:lastModifiedBy>CAMCORE</cp:lastModifiedBy>
  <dcterms:modified xsi:type="dcterms:W3CDTF">2001-03-01T18:32:00Z</dcterms:modified>
  <cp:revision>2</cp:revision>
  <dc:subject/>
  <dc:title>                                                                29-01-02D</dc:title>
</cp:coreProperties>
</file>