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5-09-01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5-09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Enterolobium</w:t>
      </w:r>
      <w:r>
        <w:rPr>
          <w:spacing w:val="-3"/>
        </w:rPr>
        <w:t xml:space="preserve"> </w:t>
      </w:r>
      <w:r>
        <w:rPr>
          <w:spacing w:val="-3"/>
          <w:u w:val="single"/>
        </w:rPr>
        <w:t>cyclocarp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Monterrey F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y 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ne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47.67074128       3.9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4        90.96179071      14.95 **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32        48.66739888       6.3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14        10.78171575       3.2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112        26.79131879       1.4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641       107.28983333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811       387.02417488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5.62 m                            7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5-09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5.76      334      Tiquis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5.75      234      El Bri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5.72      140      El Talad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  4.92       53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  4.58       51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8 = Commercial contro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999 =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5-09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6       2       53       98.15       5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0.71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3       3       36      100.00       5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7.82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2       3       54      100.00       5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9.46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3       1       53       98.15       5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6.18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9       2       35       97.22       5.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9.50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8       2       51       94.44       5.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1.09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2       2       36      100.00       5.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1.59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7       2       35       97.22       5.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2.80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3       2       52       96.30       5.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3.21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4       3       36      100.00       5.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1.41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4       3       36      100.00       5.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0.44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6       1       53       98.15       5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8.05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2       2       36      100.00 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2.38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7       3       36      100.00 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7.80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1       1       34       94.44 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2.00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8       3       36      100.00 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0.14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8       2       36      100.00       5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78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8       *       53       98.15       4.9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7.90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51       94.44       4.6      12.72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 708       98.33       5.7      10.73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998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El Taladr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 = Tiquisate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El Brit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31:00Z</dcterms:created>
  <dc:creator>CAMCORE</dc:creator>
  <dc:description/>
  <dc:language>en-US</dc:language>
  <cp:lastModifiedBy>CAMCORE</cp:lastModifiedBy>
  <dcterms:modified xsi:type="dcterms:W3CDTF">2001-03-01T18:31:00Z</dcterms:modified>
  <cp:revision>2</cp:revision>
  <dc:subject/>
  <dc:title>                                                                25-09-01E</dc:title>
</cp:coreProperties>
</file>