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4-09-06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24-09-06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Bombacopsis</w:t>
      </w:r>
      <w:r>
        <w:rPr>
          <w:spacing w:val="-3"/>
        </w:rPr>
        <w:t xml:space="preserve"> </w:t>
      </w:r>
      <w:r>
        <w:rPr>
          <w:spacing w:val="-3"/>
          <w:u w:val="single"/>
        </w:rPr>
        <w:t>quina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Pizano/Monterrey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ITE NAME: Andaluz 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LATITUDE:  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5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ONGITUDE: 7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9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ab/>
        <w:t xml:space="preserve">ELEVATION: 50 m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ANNUAL PRECIPITATION: 921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May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July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San Juan, Nicaragua                   85.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Atlantico, Colombia                   8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Los Playones, Nicaragua               77.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El Irel, Venezuela                    69.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1            78.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2            85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3            80.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4            75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5            78.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6            73.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7            82.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8            77.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9            72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4-09-06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an Juan,        191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Nicaragua       193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97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98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01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03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07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09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11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21        5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22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23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24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25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os Playones,    158        5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Nicaragua       159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60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61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62        6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63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65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68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69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71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72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73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74        51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76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77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78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Atlantico,        14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Colombia         21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6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30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37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4-09-06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El Irel,         140        6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Venezuela       141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42        5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43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44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46        4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47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48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49        6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50        6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51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52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53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54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55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56        53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999 = Commercial control 999             88.89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8:30:00Z</dcterms:created>
  <dc:creator>CAMCORE</dc:creator>
  <dc:description/>
  <dc:language>en-US</dc:language>
  <cp:lastModifiedBy>CAMCORE</cp:lastModifiedBy>
  <dcterms:modified xsi:type="dcterms:W3CDTF">2001-03-01T18:30:00Z</dcterms:modified>
  <cp:revision>2</cp:revision>
  <dc:subject/>
  <dc:title>                                                                24-09-06A</dc:title>
</cp:coreProperties>
</file>