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4-09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holuteca, Honduras                   8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nacaste, Costa Rica                86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  78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  8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  8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  8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  9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  8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  91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  92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4-09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holuteca,       68          9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9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6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7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nacaste,      5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sta Rica       54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 80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9                 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0:00Z</dcterms:created>
  <dc:creator>CAMCORE</dc:creator>
  <dc:description/>
  <dc:language>en-US</dc:language>
  <cp:lastModifiedBy>CAMCORE</cp:lastModifiedBy>
  <dcterms:modified xsi:type="dcterms:W3CDTF">2001-03-01T18:30:00Z</dcterms:modified>
  <cp:revision>2</cp:revision>
  <dc:subject/>
  <dc:title>                                                                24-09-03A</dc:title>
</cp:coreProperties>
</file>