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0-04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1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Otacilio Co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huitoltepec, Mexico                67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caten, Mexico                        1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5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5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6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6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4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3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3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huitoltepec,   82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92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3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9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caten,          162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64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5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9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1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4        2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= APS - Slash - Igaras Source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= APS - Loblolly - Igaras Source    100.0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5:00Z</dcterms:created>
  <dc:creator>CAMCORE</dc:creator>
  <dc:description/>
  <dc:language>en-US</dc:language>
  <cp:lastModifiedBy>CAMCORE</cp:lastModifiedBy>
  <dcterms:modified xsi:type="dcterms:W3CDTF">2001-03-01T18:25:00Z</dcterms:modified>
  <cp:revision>2</cp:revision>
  <dc:subject/>
  <dc:title>                                                                21-20-04B</dc:title>
</cp:coreProperties>
</file>