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18-02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1-18-02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ingl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MOND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Rama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8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03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Februar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Ma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hahuitoltepec, Mexico      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Guajolote, Mexico                  75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Tlacuache, Mexico        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ola de Vega, Mexico                  71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ta Maria Lachixio, Mexico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to Domingo Yosonama, Mexico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68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69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70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79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81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80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73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65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18-02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Tlahuitoltepec,     80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  82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88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89 #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95 #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96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99 #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 Guajolote,       53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  55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56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57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64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65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67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71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74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77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79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 Tlacuache,      105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 109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112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ola de Vega,      121 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 126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129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131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135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138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 xml:space="preserve">140          62.96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ta Maria          5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chixio, Mexico    16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0 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to Domingo       25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Yosonama, Mexico    26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8 #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9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33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34 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36 #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47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48 #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1"/>
          <w:sz w:val="14"/>
        </w:rPr>
        <w:t>Note: # are genetic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18-02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comm. DWAF 454/87 Rafael         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 MONDI clo. orch. no. 2 'B' M2067, 2nd Gen.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MONDI clo. orch. no. 14 'O' M2225, 2nd Gen.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22:00Z</dcterms:created>
  <dc:creator>CAMCORE</dc:creator>
  <dc:description/>
  <dc:language>en-US</dc:language>
  <cp:lastModifiedBy>CAMCORE</cp:lastModifiedBy>
  <dcterms:modified xsi:type="dcterms:W3CDTF">2001-03-01T18:22:00Z</dcterms:modified>
  <cp:revision>2</cp:revision>
  <dc:subject/>
  <dc:title>                                                                21-18-02E</dc:title>
</cp:coreProperties>
</file>