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8F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0-26-08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Mirandinha 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Sept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6.04523770       5.2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7         2.69615507       2.69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6         8.00676997       2.1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6         6.92734919       2.2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66        24.19282939       1.4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2292       106.36775000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2775       155.32656700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0.83 m                            25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26-08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A                 0.87      519      La Cruz                            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A                 0.84      355      Potrero de Monroy                  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A                 0.84      412      Cruz Blanca/Manzanares             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A                 0.84      463      La Encarnación                     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A                 0.83      464      El Cielo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A                 0.80       54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A                 0.80      456      Cumbre de Muridores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          0.68       53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8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313        16          53       100.00      0.9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4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332        17          51       100.00      0.9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13         1          49       100.00      0.9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0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329        17          49       100.00      0.9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383        19          54       100.00      0.9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331        17          53       100.00      0.9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330        17          52       100.00      0.9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335        17          52       100.00      0.8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291        15          53       100.00      0.8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355        18          54       100.00      0.8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328        17          53       100.00      0.8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382        19          52       100.00      0.8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5         1          52       100.00      0.8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357        18          54       100.00      0.8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325        16          54       100.00      0.8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354        18          46       100.00      0.8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295        15          49       100.00      0.8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298        15          51       100.00      0.8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318        16          51       100.00      0.8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312        16          51       100.00      0.8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387        19          49       100.00      0.8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289        15          52       100.00      0.8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311        16          49       100.00      0.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385        19          52       100.00      0.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8         1          52       100.00      0.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6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324        16          52       100.00      0.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389        19          51       100.00      0.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0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336        17          53       100.00      0.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292        15          52       100.00      0.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29         1          51       100.00      0.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384        19          50       100.00      0.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7         1          47       100.00      0.8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337        17          53       100.00      0.8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297        15          52       100.00      0.8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33        17          50       100.00      0.82      27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59        18          45       100.00      0.81      30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2         1          52       100.00      0.81      28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72        18          54       100.00      0.81      33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00        15          49       100.00      0.81      24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26-08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01        15          53       100.00      0.80      28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9         *          54       100.00      0.80      24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86        19          52       100.00      0.80      28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10        16          51       100.00      0.80      26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3         1          52       100.00      0.79      30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02        15          53       100.00      0.79      24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14        16          51       100.00      0.78      31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34        17          53       100.00      0.77      29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88        19          52       100.00      0.77      28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65        18          53       100.00      0.76      36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73        18          48       100.00      0.75      31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22        16          51       100.00      0.72      28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71        18          53       100.00      0.72      29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70        18          49       100.00      0.71      30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8         *          53       100.00      0.68      22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       2669       100.00      0.84      28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>Note: The overall values do not include control lots. Comparisons against control lots 998 and 999 we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 xml:space="preserve">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 xml:space="preserve">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 xml:space="preserve">999, and no symbol indicates that there is no significant difference between the control and the fami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>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1 = Potrero de Monroy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5 = El Cie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6 = La Encarnación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7 = La Cruz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18 = Cumbre de Muridores, Mexic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9 = Cruz Blanca/Manzanare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N    PERCSURV    MEANHT        C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7                519     100.0         0.9     26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1                355     100.0         0.8     30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9                412     100.0         0.8     30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6                463     100.0         0.8     26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5                464     100.0         0.8     25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999                 54     100.0         0.8     24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8                456     100.0         0.8     31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998                 53     100.0         0.7     22.20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18:00Z</dcterms:created>
  <dc:creator>CAMCORE</dc:creator>
  <dc:description/>
  <dc:language>en-US</dc:language>
  <cp:lastModifiedBy>CAMCORE</cp:lastModifiedBy>
  <dcterms:modified xsi:type="dcterms:W3CDTF">2001-03-01T18:18:00Z</dcterms:modified>
  <cp:revision>2</cp:revision>
  <dc:subject/>
  <dc:title>                                                                20-26-08F</dc:title>
</cp:coreProperties>
</file>