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7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8-0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Common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 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4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5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DATE MEASURED: May 1992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99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97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6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9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1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88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uajimoloyas, Mexico                  8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6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4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2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3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5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3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1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7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nrado Castillo,   22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22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2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29        97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46        9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Zacualtipan,        248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249        97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trero de Monroy,    5 #      97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 10 #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11 #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lacotla, Mexico    30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05        84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inal de Amoles,    200        83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201        9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03        93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06        97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07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13        8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15        95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lano de las        26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armonas, Mexico    269  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1        9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6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81        73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87        8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uajimoloyas,       19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192        7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194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1"/>
          <w:sz w:val="14"/>
        </w:rPr>
        <w:t>Note: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(DWAF) 1st Gen. 28430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DWAF) Comm. 28222                     9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1st Gen. 'A' Orch. 3 M2997     92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2nd Gen. 'A' Orch. 2 M3004     92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2nd Gen. 'O' Orch. 14 M2999    9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6:00Z</dcterms:created>
  <dc:creator>CAMCORE</dc:creator>
  <dc:description/>
  <dc:language>en-US</dc:language>
  <cp:lastModifiedBy>CAMCORE</cp:lastModifiedBy>
  <dcterms:modified xsi:type="dcterms:W3CDTF">2001-03-01T18:16:00Z</dcterms:modified>
  <cp:revision>2</cp:revision>
  <dc:subject/>
  <dc:title>                                                                20-18-07A</dc:title>
</cp:coreProperties>
</file>