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8-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nzanal, Mexico                   96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Ixtlan, Mexico                        94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4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Tlacuache, Mexico                  92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Maria Papalo, Mexico            92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1               94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2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3               97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4               95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5               94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6               94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7               95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8               92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9               9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20-18-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Manzanal,      78        97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80        93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3        93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5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6        9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7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0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5        95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8        9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9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0        9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2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Ixtlan, Mexico   13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5        95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8        90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1        9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5        9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7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9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0        8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1        9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2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3        97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4        95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6        85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otrero de         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onroy, Mexico    10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        9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Tlacuache,    107        93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18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9        92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3        92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4        9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5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6        9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8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0        9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1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ta Maria      159        93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apalo, Mexico   160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3        97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4        89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6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8        9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0        92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2        9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4        94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7        92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(DWAF) 1st Gen. 28430     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DWAF) Comm. 28222                   97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1st Gen. 'A' Orch. 3 M2997   98.0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2nd Gen. 'A' Orch. 2 M3004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2nd Gen. 'O' Orch. 14 M2999  89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3:00Z</dcterms:created>
  <dc:creator>CAMCORE</dc:creator>
  <dc:description/>
  <dc:language>en-US</dc:language>
  <cp:lastModifiedBy>CAMCORE</cp:lastModifiedBy>
  <dcterms:modified xsi:type="dcterms:W3CDTF">2001-03-01T18:13:00Z</dcterms:modified>
  <cp:revision>2</cp:revision>
  <dc:subject/>
  <dc:title>                                                                20-18-02</dc:title>
</cp:coreProperties>
</file>