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0-18-0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20-18-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MOND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February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Potrero de Monroy                     98.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Ejido Ing. del Rosario                97.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Corralitla                            95.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1             97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2             98.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3             96.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4             96.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5             98.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6             97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7             97.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8             97.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9             94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0-18-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Potrero de        2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onroy, Mexico    5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6         95.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7         96.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8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9         96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0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1         98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2         98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4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6         96.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1         98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2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5         98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6         98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7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Ejido Ing. del   32         98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Rosario, Mexico  35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6         86.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7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8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1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4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5         98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6         98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8         97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0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1         98.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2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3         96.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Corralitla,      54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           55         94.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6         96.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7         96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8         94.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9         94.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1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2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3         94.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4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6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7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9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71         98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73         92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74         88.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0-18-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995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iottii</w:t>
      </w:r>
      <w:r>
        <w:rPr>
          <w:spacing w:val="-3"/>
        </w:rPr>
        <w:t xml:space="preserve"> (DWAF) 1st Gen. 28430   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 xml:space="preserve"> (DWAF) Comm. 28222         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 xml:space="preserve"> (MONDI) 1st Gen. 'A' Orch. 3 M2997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 xml:space="preserve"> (MONDI) 2nd Gen. 'A' Orch. 2 M3004    98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 xml:space="preserve"> (MONDI) 2nd Gen. 'O' Orch. 14 M2999   98.15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8:12:00Z</dcterms:created>
  <dc:creator>CAMCORE</dc:creator>
  <dc:description/>
  <dc:language>en-US</dc:language>
  <cp:lastModifiedBy>CAMCORE</cp:lastModifiedBy>
  <dcterms:modified xsi:type="dcterms:W3CDTF">2001-03-01T18:12:00Z</dcterms:modified>
  <cp:revision>2</cp:revision>
  <dc:subject/>
  <dc:title>                                                                20-18-01</dc:title>
</cp:coreProperties>
</file>