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06-08H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0-06-08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EMBRAPA/PNP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0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7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8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27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Octo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October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On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                 8         3.64401053        3.90 **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5         2.62013194        4.4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0         4.66953395        2.4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8         8.85863466        3.9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84        17.97230046        1.14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2376        97.25733333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2861       135.11583246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0.87 m                           23.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06-08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ON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A             0.92      424      Cruz Blanca/Manzanares                        A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B       A             0.91      374      Potrero de Monroy                     B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B       C             0.87      525      La Cruz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C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C             0.85      529      Cumbre de Muridores                           C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C             0.84      476      La Encarnación                                C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C             0.84      534      El Cielo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06-08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82        19           53        98.15      1.03      19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30        17           53        98.15      1.01      18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83        19           54       100.00      1.01      18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9         1           53        98.15      0.99      24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3         1           54       100.00      0.98      22.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32        17           47        87.04      0.96      21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84        19           54       100.00      0.96      24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89        19           53        98.15      0.95      21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28        17           54       100.00      0.93      23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5         1           53        98.15      0.92      24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72        18           53        98.15      0.92      18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2         1           54       100.00      0.92      22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68        18           53        98.15      0.90      24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89        15           54       100.00      0.89      21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54        18           53        98.15      0.89      28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98        15           53        98.15      0.89      20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73        18           53        98.15      0.89      23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24        16           51        94.44      0.88      27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29        17           52        96.30      0.87      24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85        19           53        98.15      0.87      28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25        16           53        98.15      0.87      29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86        19           52        96.30      0.86      26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12        16           54       100.00      0.86      2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11        16           53        98.15      0.86      22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7         1           53        98.15      0.86      27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3         1           53        98.15      0.86      24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59        18           52        96.30      0.86      26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87        19           53        98.15      0.85      30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18        16           54       100.00      0.85      25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37        17           54       100.00      0.85      19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91        15           54       100.00      0.85      24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35        17           54       100.00      0.85      25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14        16           54       100.00      0.84      21.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97        15           53        98.15      0.84      22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57        18           54       100.00      0.84      26.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01        15           53        98.15      0.84      25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00        15           53        98.15      0.83      24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70        18           54       100.00      0.83      24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10        16           52        96.30      0.83      23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55        18           53        98.15      0.83      24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06-08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95        15           54       100.00      0.82      22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02        15           53        98.15      0.82      20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88        19           52        96.30      0.81      27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34        17           54       100.00      0.81      23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31        17           52        96.30      0.81      23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36        17           54       100.00      0.81      26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8         1           54       100.00      0.80      24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13        16           51        94.44      0.80      25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92        15           54       100.00      0.79      23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71        18           52        96.30      0.79      25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22        16           54       100.00      0.79      23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96        15           53        98.15      0.78      26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33        17           51        94.44      0.77      24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65        18           52        96.30      0.76      30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OVERALL                2862        98.15      0.87      25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Provenance code:  1 = Potrero de Monroy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5 = El Ciel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6 = La Encarnación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7 = La Cruz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8 = Cumbre de Muridore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9 = Cruz Blanca/Manzanare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PROV                  N    PERCSURV    MEANHT        CV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19                 424     98.15         0.9     25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1                 374     98.94         0.9     25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17                 525     97.22         0.9     24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18                 529     97.96         0.9     25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16                 476     97.94         0.8     25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15                 534     98.89         0.8     23.10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12:00Z</dcterms:created>
  <dc:creator>CAMCORE</dc:creator>
  <dc:description/>
  <dc:language>en-US</dc:language>
  <cp:lastModifiedBy>CAMCORE</cp:lastModifiedBy>
  <dcterms:modified xsi:type="dcterms:W3CDTF">2001-03-01T18:12:00Z</dcterms:modified>
  <cp:revision>2</cp:revision>
  <dc:subject/>
  <dc:title>                                                                20-06-08H</dc:title>
</cp:coreProperties>
</file>