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02-05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02-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Palma Boliv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0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1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7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6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ab/>
        <w:t>ELEVATION: 21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2905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Jan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Januar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nrado Castillo, Mexico              96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ero de Monroy, Mexico #           9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Zacualtipan, Mexico                   94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lacotla, Mexico                      94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inal de Amoles, Mexico               93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lano de las Carmonas, Mexico         8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97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96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97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91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94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92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92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92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88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02-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Conrado            223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Castillo,          225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Mexico             227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28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30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3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32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33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34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3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3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39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40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41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42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43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45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Potrero de Monroy,   5 #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Mexico               8 #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10 #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11 #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28 #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Zacualtipan,       251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Mexico             252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54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55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56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57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58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59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60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61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62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Tlacotla,          289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Mexico             290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93        93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95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96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09        97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02-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Pinal de Amoles,   199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Mexico             202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05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08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09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10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11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12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14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17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18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19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20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21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22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Llano de las       264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Carmonas,          265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Mexico             266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67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70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72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80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84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85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86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4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  <w:r>
        <w:rPr>
          <w:spacing w:val="-3"/>
        </w:rPr>
        <w:t xml:space="preserve"> - Tatumbla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- Suráfrica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- Carpinterías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- P. Blancas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Yucul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Villa Sta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# = Genetic control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11:00Z</dcterms:created>
  <dc:creator>CAMCORE</dc:creator>
  <dc:description/>
  <dc:language>en-US</dc:language>
  <cp:lastModifiedBy>CAMCORE</cp:lastModifiedBy>
  <dcterms:modified xsi:type="dcterms:W3CDTF">2001-03-01T18:11:00Z</dcterms:modified>
  <cp:revision>2</cp:revision>
  <dc:subject/>
  <dc:title>                                                                20-02-05B</dc:title>
</cp:coreProperties>
</file>