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7-01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7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Tabebu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ros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03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393225        3.74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1        0.01834321       21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8        0.00104897  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3        0.04594904        8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14        0.04034693        1.1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391        0.19777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875        0.30918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151 m³                         4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7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Tiquisate        1813    99.1     6.6     14.09     10.6    0.0235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rro Gordo      1064    98.0     5.8     16.83      9.8    0.018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 No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2     54     100       7.4      14.06     12.4     0.0355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2     54     100       6.8      12.12     12.4     0.0325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5   2     54     100       6.8      12.49     11.7     0.0297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2     54     100       7.3      10.94     11.4     0.0297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2     54     100       6.7      15.30     11.6     0.0290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2     53      98       6.9      11.55     11.5     0.0282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2     53      98       7.0      10.73     11.4     0.0279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2     54     100       6.8      11.47     11.3     0.0270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   2     54     100       7.0      13.22     11.0     0.0264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2     53      98       6.7      13.40     11.0     0.0259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2     54     100       6.8      13.67     10.9     0.0254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2     54     100       6.8      12.10     10.9     0.0252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3   2     54     100       6.7      13.26     10.7     0.0242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2     54     100       6.7      12.35     10.6     0.0236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1     53      98       6.3      15.29     10.8     0.0235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   2     54     100       6.6      10.76     10.6     0.0233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2     53      98       6.5      13.26     10.5     0.0232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2     54     100       6.4      13.01     10.7     0.0228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2     54     100       7.0      11.80     10.2     0.0227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1     54     100       6.3      12.84     10.8     0.0226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2     53      98       6.5      13.01     10.5     0.0223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1   1     54     100       6.4      16.70     10.4     0.0221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2     53      98       6.8      10.77     10.2     0.0219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   2     53      98       6.7      13.53     10.2     0.0219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2     53      98       6.6      14.65     10.3     0.0217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7   1     53      98       6.1      13.87     10.5     0.0214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7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2     54     100       6.1      12.96     10.4     0.0210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6   1     54     100       6.4      14.29     10.1     0.0208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2     54     100       6.5      11.46     10.1     0.0207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2     54     100       6.5      13.55     10.0     0.0201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2     54     100       6.2      15.92     10.1     0.0200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2     48      89       6.4      15.41      9.9     0.0200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2     53      98       6.4      10.18     10.0     0.0200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2     54     100       6.6      13.24      9.8     0.0198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2     54     100       6.1      17.37     10.0     0.0196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   1     53      98       6.1      12.95      9.9     0.0194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2     53      98       6.1      15.02      9.9     0.0191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5   1     51      94       5.9      13.62     10.0     0.0187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1     51      94       5.7      18.19      9.7     0.0179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1     52      96       5.6      20.97      9.8     0.0177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1     54     100       5.8      18.32      9.6     0.0175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0   2     53      98       6.1      11.57      9.5     0.01709       N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1     51      94       5.4      14.78      9.9     0.0168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4   1     53      98       5.7      16.33      9.6     0.0166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5   1     54     100       5.6      15.06      9.6     0.0165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8   1     53      98       5.6      16.34      9.4     0.0162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1     54     100       5.4      16.13      9.6     0.0158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3   1     49      91       5.4      19.38      9.5     0.0156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1     54     100       5.4      16.04      9.4     0.0156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1     53      98       5.7      15.60      9.2     0.0156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9   1     54     100       5.4      18.30      9.2     0.0154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2     54     100       6.1      18.51      8.8     0.0152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2   1     54     100       5.6      13.10      9.3     0.0150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6   2     54     100       5.7      12.95      8.9     0.0144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877      99       6.3      16.22     10.3     0.0215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  NR = Not R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erro Gord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Tiquis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0:00Z</dcterms:created>
  <dc:creator>CAMCORE</dc:creator>
  <dc:description/>
  <dc:language>en-US</dc:language>
  <cp:lastModifiedBy>CAMCORE</cp:lastModifiedBy>
  <dcterms:modified xsi:type="dcterms:W3CDTF">2001-03-01T18:10:00Z</dcterms:modified>
  <cp:revision>2</cp:revision>
  <dc:subject/>
  <dc:title>                                                                17-01-01B</dc:title>
</cp:coreProperties>
</file>