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6-03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SA Florestal (EMBRAPA/PNP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oquém Farm PISA-17/T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94.96645749       2.7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3       386.12512580      30.29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3        97.73397765       2.57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1       157.64270938       2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6       538.88310157       1.2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97      1934.35583333                                       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898      3382.53754608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5.68 m                           20.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 5.9      628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 5.7      653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 5.6      587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 2.0       3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guariaiv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3      3       43       79.63       6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30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9      4       39       72.22       6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03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78      4       38       70.37 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90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2      3       42       77.78 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45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8      4       46       85.19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93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8      4       36       66.67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94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4      2       49       90.74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4.97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8      3       45       83.33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02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6      3       46       85.19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03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6      2       42       77.78 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18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0      3       49       90.74 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85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7      3       44       81.48 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00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9      3       42       77.78 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26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3      3       44       81.48 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80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2      3       49       90.74 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64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1      4       45       83.33 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54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1      4       43       79.63 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.70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1      3       49       90.74 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24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4      2       37       68.52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8.97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2      4       40       74.07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7.06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6      2       47       87.04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00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1      4       38       70.37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71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3      2       40       74.07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97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7      2       42       77.78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20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4      3       45       83.33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.48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5      3       40       74.07 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56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5      2       44       81.48 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09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5      4       47       87.04 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77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1      3       44       81.48 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89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4      4       41       75.93 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55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9      2       44       81.48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.23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5      2       41       75.93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6.03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6      3       46       85.19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39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5      2       47       87.04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23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3      4       43       79.63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.57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4      4       40       74.07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25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6      4       37       68.52 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6.66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0      2       42       77.78 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7.00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68      4       40       74.07 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5.54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2      2       39       72.22 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66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2      2       39       72.22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9.78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3      2       34       70.83 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3.92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03      4       43       79.63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8.03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0      4       37       68.52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7.20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*       31       57.41       2.0       28.76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1868       78.82        5.7      21.91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9:00Z</dcterms:created>
  <dc:creator>CAMCORE</dc:creator>
  <dc:description/>
  <dc:language>en-US</dc:language>
  <cp:lastModifiedBy>CAMCORE</cp:lastModifiedBy>
  <dcterms:modified xsi:type="dcterms:W3CDTF">2001-03-01T18:09:00Z</dcterms:modified>
  <cp:revision>2</cp:revision>
  <dc:subject/>
  <dc:title>                                                                16-06-03C</dc:title>
</cp:coreProperties>
</file>