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4-08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6-04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ONARE/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Rodal 1 Norte, Plantacion 91 'El Merey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0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6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06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DATE PLANTED: July 199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ulmi, Honduras                       99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Gualaco, Honduras                     99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Planes, Honduras                  98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erro Cusuco, Honduras                9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9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4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7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9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8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9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4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ulmi,           83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83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6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laco,         95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95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5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6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6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6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8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8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Planes,      87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87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7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8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8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9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0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4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erro Cusuco,    91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91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1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2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30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99 - Villa Santa - Honduras      100.0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8:00Z</dcterms:created>
  <dc:creator>CAMCORE</dc:creator>
  <dc:description/>
  <dc:language>en-US</dc:language>
  <cp:lastModifiedBy>CAMCORE</cp:lastModifiedBy>
  <dcterms:modified xsi:type="dcterms:W3CDTF">2001-03-01T18:08:00Z</dcterms:modified>
  <cp:revision>2</cp:revision>
  <dc:subject/>
  <dc:title>                                                                16-04-08C</dc:title>
</cp:coreProperties>
</file>