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2-05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os Alp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70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3252343       1.8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 0.24061519      18.3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7         0.10247779       0.7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0         0.33733865       2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12         0.93213741       0.9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581         5.06971078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994         6.780285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1572 m³                          48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0.12411     521      San Francisco                          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   0.11690     685      San Esteban                           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   0.11526     617      Villa Santa                           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   0.11033      46    * Control 998                           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   0.10957      42    * Control 997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0.06620      42    * Control 996                            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0.06061      42    * Control 999             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Francisco    521   67.2    48.1    15.7    14.9     2.2      6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Esteban      685   67.1    51.2    17.5    18.5     2.9      7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Villa Santa      617   65.7    57.4    21.4    28.7     0.9      7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6   75.9    55.6    16.7    13.0     0.0      7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42   44.4    31.5     9.3     7.4    11.1      5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6       42   31.5    40.7    14.8     1.9     1.9      4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2   83.0    89.4    14.9    14.9    42.6      8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823   66.7    52.4    18.3    20.9     2.0      7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0   4     44      81      10.5     24.86      20.9    0.1465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00   3     39      72      11.1     26.27      20.3    0.1457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1   2     51      94      11.4     21.08      20.1    0.1429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06   3     42      78      11.9     21.59      19.2    0.137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9   3     46      85      11.6     24.72      19.6    0.1369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3   3     44      81      11.1     25.13      19.9    0.1369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0   2     41      76      11.6     18.61      19.1    0.135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5   2     38      70      10.9     23.10      19.5    0.132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71   4     44      81       9.8     28.25      20.3    0.1312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54   2     45      83      10.9     28.08      19.1    0.1304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6   2     46      85      10.7     24.99      19.8    0.1300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49   2     41      76      10.5     30.02      19.7    0.1290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02   3     49      91      11.0     30.22      19.0    0.1259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7   4     43      80      10.5     29.90      19.5    0.1257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1   3     42      78      10.8     25.89      18.6    0.1253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11   4     45      83      10.0     23.38      20.0    0.1241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88   4     47      87      10.2     25.49      19.7    0.1224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70   4     42      78       9.9     23.37      19.7    0.1206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88   3     43      80      10.8     27.02      18.8    0.120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2   3     44      81      10.6     28.66      18.6    0.1203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01   3     41      76       9.2     36.55      19.8    0.118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6   2     45      83      10.3     31.98      19.0    0.1168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75   4     43      80      10.0     30.36      18.9    0.1156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38   3     40      74       9.6     31.47      19.0    0.115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40   2     49      91      10.3     24.97      18.5    0.1149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81   3     45      83      11.3     24.29      17.8    0.1122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8   *     46      85       9.8     23.43      18.5    0.1103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08   4     47      87       9.6     34.30      18.7    0.1101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7   *     42      78      10.8     19.05      17.9    0.1095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2   4     42      78       9.5     33.32      19.0    0.109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52   2     39      72       9.9     29.30      18.4    0.108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7   2     46      85      10.4     29.45      17.9    0.1078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83   3     42      78      10.2     29.63      18.2    0.1076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65   4     45      83       9.7     32.52      18.5    0.1069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53   2     48      89       9.9     33.38      17.5    0.1056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07   3     43      80       9.6     30.85      17.7    0.1044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00   4     47      87       9.0     35.00      18.8    0.1039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34   2     40      74       9.5     28.23      18.3    0.1018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5   4     42      78       8.8     36.50      18.7    0.09992 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8   2     40      74       9.5     31.71      17.7    0.09922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6   4     45      83       8.9     30.65      18.4    0.09821 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9   4     41      76       9.1     31.67      17.8    0.09791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5   2     45      83       9.5     29.34      17.8    0.09639 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0   2     32      59       9.5     33.94      16.8    0.09410 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996   *     42      78       9.3     27.06      14.1    0.06620 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2      89       8.0     26.60      15.5    0.06061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1823      80      10.2     29.13      18.9    0.11841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6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7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Villa Santa, Honduras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08:00Z</dcterms:created>
  <dc:creator>CAMCORE</dc:creator>
  <dc:description/>
  <dc:language>en-US</dc:language>
  <cp:lastModifiedBy>CAMCORE</cp:lastModifiedBy>
  <dcterms:modified xsi:type="dcterms:W3CDTF">2001-03-01T18:08:00Z</dcterms:modified>
  <cp:revision>2</cp:revision>
  <dc:subject/>
  <dc:title>                                                                16-02-05B</dc:title>
</cp:coreProperties>
</file>