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3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os Al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70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8199304       2.84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0.16671208       7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0.17299916       0.9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 0.38668780       2.2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  1.36807401       1.1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703         5.72146548                                       ──────────────────────────────────────────────────────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53         8.014068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1735 m³                         49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12129     668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12046     684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0.11790     625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0.10387      4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0.09419      45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0.08264      45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0.07361      44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Esteban      668   75.4    60.9    16.9    13.2     3.3      8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Villa Santa      684   70.0    54.7    15.0    16.5     1.4      7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Francisco    625   72.5    55.2    12.1    10.4     3.3      7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999       43   72.2    46.3    13.0     5.6     3.7      7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6       45   59.3    61.1    13.0    14.8     9.3      7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5   46.3    57.4    25.9     1.9     1.9      7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44   75.9    75.9    13.0    14.8    33.3      8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977   72.6    56.9    14.7    13.4     2.7      7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78   4     42      78      11.4     26.44      20.8    0.1509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6   2     49      91      11.3     24.78      20.6    0.1508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8   4     47      87      11.3     23.07      20.1    0.1418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2   4     42      78      11.5     27.68      19.2    0.1389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35   2     47      87      11.7     14.25      19.4    0.1386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6   3     43      80      11.0     27.47      20.2    0.1383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3   3     41      76      10.6     32.27      19.9    0.1379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7   2     42      78      10.8     25.51      19.8    0.1350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9   4     44      81      10.3     35.46      19.3    0.1289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8   3     46      85      11.2     22.60      19.1    0.12881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11   4     41      76      10.4     32.33      19.5    0.1286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23   2     50      93      11.3     26.53      18.8    0.1278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88   4     48      89      10.3     28.95      19.8    0.1277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3   3     47      87      11.1     22.86      18.9    0.1268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54   2     49      91      10.6     31.26      18.9    0.1265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1   2     49      91      10.9     28.08      18.8    0.12608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8   2     41      76      10.8     24.57      19.0    0.1260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3   2     48      89      10.9     21.15      18.9    0.12424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1   3     38      70      10.1     30.30      18.7    0.12217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05   4     47      87       9.7     34.39      19.8    0.1215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12   3     45      83      10.9     23.93      18.6    0.1213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91   4     41      76      10.2     32.14      19.4    0.12013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49   2     42      78      10.5     29.98      18.6    0.1200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83   4     48      89      10.3     27.08      19.3    0.11960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2   4     42      78      10.0     30.60      18.3    0.11867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5   2     40      74      10.8     22.86      18.4    0.11686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6   4     38      70       9.8     33.35      18.6    0.11681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1   3     32      59      10.3     22.98      18.2    0.11455 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2   2     41      76      10.9     23.79      18.3    0.11420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3   4     39      72      10.0     30.43      18.2    0.11359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8   3     45      83       9.6     29.61      19.1    0.11181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4   4     37      69       9.8     30.01      18.6    0.11087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7   4     45      83      10.0     30.68      18.3    0.11029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4   4     40      74       9.5     35.24      18.5    0.11023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6   2     47      87      10.3     24.56      18.2    0.10962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6   3     39      72       9.8     30.06      18.2    0.10682 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5   3     43      80      10.0     33.50      17.3    0.10611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4   3     42      78       9.9     26.11      18.4    0.10592 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7   3     42      78      10.2     24.53      17.7    0.10501 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2   2     39      72       9.7     40.23      17.8    0.10410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3      80      10.6     24.20      17.3    0.10387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4   2     39      72       9.3     32.94      17.8    0.10351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1   4     42      78       9.8     31.13      18.1    0.10316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0   3     43      80       8.9     31.85      18.7    0.10184 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2-03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0   4     42      78       8.9     40.17      18.2    0.10134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69   3     38      70      10.2     32.09      16.4    0.09477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6   *     45      83       9.8     26.55      17.0    0.09419 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0   2     45      83       8.9     34.67      17.2    0.08644 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5      83      10.3     24.69      15.3    0.08264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*     44      81       8.5     28.27      16.1    0.07361 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1977       80      10.4     29.15      18.8    0.11993 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6 and 998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Villa Santa, Honduras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7:00Z</dcterms:created>
  <dc:creator>CAMCORE</dc:creator>
  <dc:description/>
  <dc:language>en-US</dc:language>
  <cp:lastModifiedBy>CAMCORE</cp:lastModifiedBy>
  <dcterms:modified xsi:type="dcterms:W3CDTF">2001-03-01T18:07:00Z</dcterms:modified>
  <cp:revision>2</cp:revision>
  <dc:subject/>
  <dc:title>                                                                16-02-03D</dc:title>
</cp:coreProperties>
</file>