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26-02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94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234.65473596       5.8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6     503.32827656       8.2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  4     105.94458472       2.6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  1     373.09486500      36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48     303.14494409       3.0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52     305.16867669       2.8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415     858.09613010       1.9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2464    2609.271166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2993    4958.70267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6.34 m                           16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 6.61      450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 6.56      669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6.44      646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 6.38      709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  5.99      415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   4.81       52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             4.11       53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6       1       54      100.00      7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03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      3       51       94.44      7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30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7       1       52       96.30      7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73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2       2       52       96.30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90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2       7       51       94.44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90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5       3       45       83.33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76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       3       53       98.15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22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9       1       53       98.15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49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5       1       50       92.59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54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46       7       52       96.30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37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9       2       47       87.04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09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8       2       50       92.59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95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7       2       51       94.44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54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5       7       48       88.89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94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6       1       51       94.44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07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3       7       51       94.44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99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9       3       52       96.30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14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8       3       53       98.15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29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7       2       53       98.15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83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7       1       51       94.44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16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1       1       52       96.30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42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4       7       45       83.33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03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5       2       51       94.44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60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4       7       52       96.30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28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4       2       48       88.89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92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      3       49       90.74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08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5       1       50       92.59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07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5       2       47       87.04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21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0       3       52       96.30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32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0       3       52       96.30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80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8       7       51       94.44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66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1       7       47       87.04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41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0       5       53       98.15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19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2       7       52       96.30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04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3       3       46       85.19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91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       1       53       98.15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78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0       7       46       85.19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49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5       3       49       90.74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05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2       2       51       94.44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77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3       1       52       96.30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63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49       7       49       90.74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63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9       1       50       92.59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52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2       1       51       94.44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65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0       1       50       92.59      6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08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3       5       52       96.30      6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88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7       3       50       92.59      6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08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8       5       50       92.59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87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2       5       52       96.30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57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42       7       49       90.74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36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1       3       54      100.00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39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6       7       53       98.15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40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2       5       54      100.00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9.11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7       5       51       94.44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9.25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18       5       51       94.44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51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05       5       52       96.30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22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3       3       50       92.59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45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4       3       53       98.15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76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99       52       96.30      4.8      15.83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99       53       98.15      4.1      38.33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889       93.86      6.4      19.25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Note: The overall values do not include control lots.  Comparisons against control lots 998 and 999 were d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Cob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Marca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PROV                  N    PERCSURV    MEANHT        CV    MEANDB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450     92.59         6.6     16.14 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669     95.30         6.6     17.15 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                646     92.02         6.4     19.77 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709     93.78         6.4     19.75 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        415     96.06         6.0     22.76 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2     96.30         4.8     15.83 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3     98.15         4.1     38.33        6.5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07:00Z</dcterms:created>
  <dc:creator>CAMCORE</dc:creator>
  <dc:description/>
  <dc:language>en-US</dc:language>
  <cp:lastModifiedBy>CAMCORE</cp:lastModifiedBy>
  <dcterms:modified xsi:type="dcterms:W3CDTF">2001-03-01T18:07:00Z</dcterms:modified>
  <cp:revision>2</cp:revision>
  <dc:subject/>
  <dc:title>                                                                15-26-02B1</dc:title>
</cp:coreProperties>
</file>