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15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6-1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nc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1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85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644940        1.6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0.01788018        4.1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0.03456618        1.47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1        0.04226287        3.1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3        0.10207720        0.9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090        0.3640057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33        0.57445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956 m³                         6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1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A          0.04214     35      Dulce N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3167    254      Las Compue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3079    338      Yuscar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3010     32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988    179      Candel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961     67     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908    293      San Jeronimo (Ox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679     45      San Jeronimo (Ch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547     23      San Juan Cop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B          0.02543    268      El Por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Dulce Nombre      35    9.3    25.9     9.3     0.0     5.6      3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as Compuertas   254    5.8    15.4    11.9     0.0     3.3      2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Yuscaran         338    4.3    16.9     9.1     0.0    11.3      3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 32    7.4    27.8     3.7     0.0    22.2      4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andelaria       179    7.4    10.9    13.2     0.0     3.9      2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uan          67    3.7    24.1    11.1     0.0    20.4      3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Ox. 293    5.2    14.6    12.0     0.0     5.0      2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Ch.  45    9.3    16.7     5.6     0.0     3.7      2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opala            23    9.3    16.7    24.1     0.0     9.3      3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El Portillo      268    9.7    16.7    12.8     0.0     6.6      3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534    6.5    15.9    11.7     0.0     6.9      3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lots: No Control lo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1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52#  4     35      65       8.2     17.13      12.5     0.04214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7  17     20      37       8.4     16.03      12.3     0.04158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8  18     29      54       8.3     15.12      12.2     0.04068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0  16     26      48       8.1     19.24      12.1     0.03984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1  20     40      74       8.7     17.21      11.7     0.03975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5  18     29      54       7.4     27.76      11.1     0.03463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3  16     38      70       8.0     18.55      11.2     0.03462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9  18     19      35       7.5     23.96      11.5     0.03453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3  19     39      72       7.8     16.72      11.3     0.03448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2  19     34      63       7.9     23.63      11.3     0.03429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2  20     42      78       8.3     21.96      10.9     0.03396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8  16     34      63       7.2     22.20      11.4     0.03368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8  17     13      24       7.1     22.80      11.5     0.03364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7  18     16      30       7.9     21.56      10.9     0.03344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6  16     26      48       7.5     16.35      11.4     0.03238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0  20     38      70       8.4     17.33      10.7     0.03179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4  17     25      46       7.2     25.34      11.1     0.03176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4  18     45      83       7.3     23.40      10.9     0.03127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7  19     24      44       7.7     19.77      10.9     0.03126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4  18     29      54       7.6     17.87      10.9     0.03126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1  19     45      83       7.5     17.27      11.1     0.03120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50#  3     34      63       7.9     18.25      10.8     0.03108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3  19     38      70       7.7     17.73      11.0     0.03104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1  17     18      33       7.5     17.25      10.9     0.03021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5  20     36      67       7.9     24.58      10.2     0.03013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69#  2     32      59       7.5     20.61      10.7     0.03010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  17     28      52       7.4     22.42      10.6     0.03005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4  20     37      69       8.3     17.99      10.4     0.02963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8  16     36      67       7.5     25.45      10.7     0.02954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3  20     51      94       8.1     15.43      10.3     0.02844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56  20     36      67       8.0     20.87      10.3     0.02836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9  18     12      22       7.3     28.42      10.1     0.02831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5  18     38      70       7.3     23.54      10.4     0.02813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9#  3     33      61       7.8     22.77      10.0     0.02809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2  20     33      61       7.7     20.41      10.2     0.02786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9  17     28      52       7.0     19.04      10.7     0.02721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58#  9     45      83       7.2     12.50      10.8     0.02680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0  16     42      78       7.1     21.45      10.3     0.02600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2  18     37      69       7.1     20.42      10.2     0.02561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1  16     27      50       7.0     24.30      10.1     0.02557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96# 15     23      43       6.9     16.84      10.7     0.02547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3  17     23      43       6.7     25.55      10.1     0.02480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41  20     25      46       6.7     30.00       9.7     0.02450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6-1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5  17     24      44       6.8     20.85      10.2     0.02368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7  16     18      33       6.5     27.72       9.7     0.02278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5  16     27      50       6.5     18.60       9.7     0.02056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8  16     19      35       6.5     20.03       9.5     0.01950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4  19     16      30       6.2     19.38       7.8     0.01301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4  19     25      46       5.3     39.34       7.1     0.01270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6  19     21      39       5.1     33.96       7.4     0.01156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25  19     26      48       4.8     31.41       6.3     0.00776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534      56       7.5     22.96      10.6     0.02956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re were no controls in this test. 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5 = San Juan Copa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6 = San Jeronimo (Oaxaca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7 = Candelari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8 = Las Compuer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9 = El Portillo (Ocotepeque)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0 = Yuscar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05:00Z</dcterms:created>
  <dc:creator>CAMCORE</dc:creator>
  <dc:description/>
  <dc:language>en-US</dc:language>
  <cp:lastModifiedBy>CAMCORE</cp:lastModifiedBy>
  <dcterms:modified xsi:type="dcterms:W3CDTF">2001-03-01T18:05:00Z</dcterms:modified>
  <cp:revision>2</cp:revision>
  <dc:subject/>
  <dc:title>                                                                15-16-15C</dc:title>
</cp:coreProperties>
</file>