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SA Florestal (EMBRAPA/PNP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qém Farm PISA-17/T-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49.76698144       0.7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10       620.94568447       7.87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80       630.83056010       6.03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66       304.58188071       3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520       680.39399896       1.4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649      2482.81833333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3333      4877.493104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5.86 m                           16.51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 6.2      274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6.0      685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6.0      124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6.0      453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5.9      221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5.9      675      Tapiqu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5.9      512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5.8       41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 5.5       92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 5.5      211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  2.4       46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quariaiv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7      14       45       83.33      6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94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87       8       43       79.63      6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00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      3       38       70.37      6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94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2       8       52       96.30      6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5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7       9       45       83.33      6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15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5       4       43       89.58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1.78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4       6       42       77.78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07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1       4       49       90.74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18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8       4       48       88.89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1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5       9       41       75.93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94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6       8       48       88.89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88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8       1       41       75.93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6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5       6       40       74.07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22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4      14       39       72.22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91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2       4       47       87.04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91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2       6       41       75.93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46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9       6       36       66.67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3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7       7       41       75.93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38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0       9       45       83.33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8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6       6       46       85.19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10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6      14       44       81.48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45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9       4       49       90.74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0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0       8       42       77.78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2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0       6       42       77.78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04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8       6       51       94.44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15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3      14       43       79.63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46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8       4       43       79.63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44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       3       44       81.48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10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8       4       47       87.04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57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3       4       48       88.89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03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0       4       41       75.93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5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7       4       48       88.89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31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0       6       43       79.63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9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9       9       46       85.19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7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5       9       45       83.33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1.21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9       9       47       87.04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1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      4       41       85.42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22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1       4       53       98.15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1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9       8       42       80.77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69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83       8       47       87.04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23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1      14       39       72.22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66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0       4       47       87.04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71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      9       45       83.33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81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7       6       36       66.67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0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4       1       44       81.48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9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2       6       44       81.4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7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4       9       46       85.1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66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5      14       47       87.04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50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0      14       48       88.8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28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0       1       44       81.4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30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1       1       45       83.33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7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      2       41       75.93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43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4      14       41       75.93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1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4       6       39       72.22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6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5       1       47       87.0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02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5       6       42       77.78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1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21       6       46       85.19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43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7       4       38       79.17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0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8       9       45       83.33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48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9      14       45       83.33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8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6       9       48       88.89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53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9       7       24       44.44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93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2      12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8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4       6       49       90.74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8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6      12       48       88.8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2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4       7       32       59.26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7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6       4       43       89.5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34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      3       42       77.7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3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94      14       38       70.37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77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95      14       40       74.07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0      14       43       79.6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9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9       7       37       68.52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55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1       7       36       66.67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2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23       6       34       62.96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3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7       7       41       75.9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8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3       6       44       81.48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6       85.19      2.4      20.11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3288       80.63      5.9      19.35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2 = San Jeronimo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Tapiquil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Altamir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Valle de Angele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0:00Z</dcterms:created>
  <dc:creator>CAMCORE</dc:creator>
  <dc:description/>
  <dc:language>en-US</dc:language>
  <cp:lastModifiedBy>CAMCORE</cp:lastModifiedBy>
  <dcterms:modified xsi:type="dcterms:W3CDTF">2001-03-01T18:00:00Z</dcterms:modified>
  <cp:revision>2</cp:revision>
  <dc:subject/>
  <dc:title>                                                                15-06-09A</dc:title>
</cp:coreProperties>
</file>