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SA Florestal (EMBRAPA/PNP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quém Farm PISA 17/T-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66.09607691       1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8       459.23979093      13.59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270.43635366       2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4       222.12753553       2.8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22       615.29237167       1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166      2080.81533333                                       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722      3763.03844290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5.18 m                           18.92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5.6       216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A              5.4       608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A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A   C          5.2       331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    C          5.2       281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    C          5.2       334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    C          5.1       255 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    C          5.1       579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          4.8        68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D          2.4  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quariaiv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7       4       48       88.89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65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17      14       44       81.48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.69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2       4       41       75.93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16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8       4       41       75.93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13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9       9       47       87.04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22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4      14       43       79.63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60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6       2       46       85.19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39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5      14       40       74.07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48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25      14       44       81.4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78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      3       47       87.04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58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3      11       42       77.7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.06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8       4       44       81.4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79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4       2       46       85.19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62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4       4       48       88.89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73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      3       47       87.04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17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4       2       46       85.19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23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4       9       51       94.44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53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13      14       45       83.33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05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3       3       40       74.07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.01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9       4       43       79.63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94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1       4       42       77.78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46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3       9       46       85.19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65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1       4       42       77.78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6.10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6      12       46       85.19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84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8      12       43       79.63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53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1       9       47       87.04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50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2       9       49       90.74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60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9      12       51       94.44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10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4      12       47       87.04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.05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9       4       41       75.93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91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2       9       30      100.00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87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2      12       51       94.44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69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6      11       39       72.22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89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5       2       43       79.63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33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3      12       48       88.89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38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3       9       46       85.19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00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0       2       28       51.85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5.68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0       9       41       75.9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97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4      11       47       87.04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78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       3       39       72.22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5.28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8       3       35       64.81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65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      2       42       77.78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08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5      11       42       77.78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16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0      11       44       81.48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30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8       2       43       79.63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7.95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4      11       41       75.93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65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8      12       48       88.89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47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4       4       50       92.59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9.96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0       2       37       68.52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54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0       4       39       72.22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82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7       4       36       66.67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6.97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5       9       51       94.44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33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2       3       43       79.63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65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8       4       42       77.78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7.03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5       5       36       66.67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69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8       9       42       87.50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03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5       3       30       55.56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89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8       9       46       85.19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60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9       4       51       94.44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32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4       5       32       59.26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43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1       9       45       83.33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19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1       9       38       70.37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95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1       94.44      2.4       17.94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2672       80.53        5.2      21.42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Provenance code:  2 = San Jeronimo, Guatema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Coapil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Valle de Angeles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9:00Z</dcterms:created>
  <dc:creator>CAMCORE</dc:creator>
  <dc:description/>
  <dc:language>en-US</dc:language>
  <cp:lastModifiedBy>CAMCORE</cp:lastModifiedBy>
  <dcterms:modified xsi:type="dcterms:W3CDTF">2001-03-01T17:59:00Z</dcterms:modified>
  <cp:revision>2</cp:revision>
  <dc:subject/>
  <dc:title>                                                                15-06-07E</dc:title>
</cp:coreProperties>
</file>