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2-08C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2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a Arca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8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5673878       2.8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9         0.33322898      14.98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65         0.16071029       0.68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8         0.66604838       3.8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63         1.31156322       0.9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174         8.40989690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667        10.93592220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11840 m³                         52.53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12793     784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12724     540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0.11742     383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0.11437      4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0.11001     623      Tapiqu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0.10912      40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0.10365      44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9733     129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9513      4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0.07346      36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Dulce Nombre     784   51.4    39.1    10.1    28.1    45.5      7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C.  541   44.6    36.3     9.9    21.6    52.2      7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Cañada        383   57.4    35.4    10.5    24.7    51.1      7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1   38.5    15.4    13.5    28.8     1.9      6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Tapiquil         623   45.6    41.8     4.4    33.5    46.9      7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40   55.1    22.4    24.5     6.1     6.1      5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 44   61.1    68.5    11.1    22.2    64.8      8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uan Sacat.  129   61.7    57.4     9.3    18.5    68.5      7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8   50.0     5.6    14.8    13.0     0.0      5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6       37   66.7    43.7    20.8    31.3    18.8      7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504   50.2    40.1     8.7    26.8    49.9      7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* Control lots: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1   4     47      87      12.9     25.56      20.8     0.1730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0   9     42      78      12.3     25.55      21.0     0.1667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7   9     45      83      11.7     27.77      20.0     0.14755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8  12     42      78      11.7     31.00      19.8     0.14405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3   4     48      89      13.4     20.13      18.4     0.14268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2  12     42      78      12.1     19.93      19.3     0.14127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3   4     48      89      12.3     30.78      19.1     0.14054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2   4     51      94      12.5     24.60      18.7     0.13990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7   6     49      91      11.6     31.06      19.3     0.13961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1   6     49      91      12.2     23.69      19.2     0.13920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7   4     51      94      11.6     29.79      19.0     0.13424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1   9     47      87      11.6     31.25      18.4     0.13176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5   9     44      81      12.2     30.89      18.7     0.13110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8   4     46      85      12.4     25.60      18.3     0.13109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3   4     47      87      11.5     28.00      19.0     0.13013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1   4     52      96      13.1     22.55      17.7     0.12922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9   9     48      89      10.8     37.20      19.4     0.12911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9   9     41      76      12.5     27.59      18.0     0.12871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8   9     46      85      11.5     34.19      18.6     0.12794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2   4     49      91      11.7     28.16      18.4     0.12732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2   9     45      83      11.8     27.65      18.2     0.12721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3   6     46      85      11.2     28.58      18.9     0.12703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6   4     53      98      11.5     32.58      18.5     0.12661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1   4     49      91      12.1     38.52      18.0     0.12444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0   4     50      93      11.4     28.07      18.5     0.12243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1   6     50      93      10.4     38.94      19.0     0.12176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7  12     44      81      11.1     31.85      18.6     0.12134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1  12     45      83      10.8     35.47      18.4     0.11996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3  12     37      88      11.8     30.24      17.9     0.11932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8   4     48      89      11.8     24.64      17.6     0.11676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1      79      10.4     39.98      18.4     0.11437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0   6     51      94      10.6     36.46      18.3     0.11408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8   9     44      81      11.3     29.97      18.0     0.11313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0   9     48      89      11.8     27.76      17.4     0.11214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6  12     42      78      10.3     33.90      18.2     0.10949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9     40      82      11.0     26.57      17.1     0.10912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0  12     46      85      11.2     29.89      17.6     0.10909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6   9     44      81      11.3     19.69      17.5     0.10817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5   4     50      93      10.4     35.61      17.9     0.10712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9   9     47      87      11.1     31.42      17.6     0.10709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5   6     48      89      11.0     33.16      17.3     0.10707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3  12     42      78      10.2     34.42      18.3     0.10631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6   4     48      89      11.0     28.39      17.5     0.10614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6   3     46      85      10.6     33.55      17.6     0.10571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3   6     45      83      12.1     25.94      16.6     0.10538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7   6     43      80      10.9     33.92      17.5     0.10491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8   2     44      81       9.9     38.83      18.1     0.10365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   3     40      74      10.9     27.93      16.8     0.10101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4   6     49      91      10.6     35.21      17.5     0.09977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2   6     50      93      10.3     36.83      17.5     0.09953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6   6     46      85       9.5     40.23      18.2     0.09846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3   4     47      87       9.1     44.65      17.5     0.09572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8      89      11.0     27.84      16.1     0.09513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9  12     43      80      10.1     34.98      16.7     0.08733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5   6     49      91      10.7     35.62      16.0     0.08654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9   6     48      91      10.7     33.05      15.9     0.08539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9   3     43      80      10.2     27.35      16.5     0.08493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6   *     37      77       8.3     33.70      16.5     0.07346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504      86      11.3     31.38      18.2     0.11971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7 and 998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7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 2 = San Jeronimo, Guatemal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Tapiquil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2 = La Cañada, Mexico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8:00Z</dcterms:created>
  <dc:creator>CAMCORE</dc:creator>
  <dc:description/>
  <dc:language>en-US</dc:language>
  <cp:lastModifiedBy>CAMCORE</cp:lastModifiedBy>
  <dcterms:modified xsi:type="dcterms:W3CDTF">2001-03-01T17:58:00Z</dcterms:modified>
  <cp:revision>2</cp:revision>
  <dc:subject/>
  <dc:title>                                                                15-02-08C                     </dc:title>
</cp:coreProperties>
</file>