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24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00484494        0.8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0.08341733        4.8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4        0.04135213        3.60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0.04237118       14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0.03749999        1.5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0.11480990        5.1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0.17822061        1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51        1.004827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00        1.430779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4991 m³                         4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6714    488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2870    201      San Mig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51862    391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0.051523    516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0.045480    811      Cabric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C          0.035233     4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0.024026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Jeronimo     491    0.0    27.0     0.0    22.2     8.1      4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Miguel       201    0.0    30.6     0.0    20.8     5.6      4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anal           391    0.0    14.6     0.0    21.1     6.5      3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Rancho Nuevo     518    0.0    14.4     0.0    16.5     5.7      3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abrican         819    0.0    24.2     0.0    25.5     4.9      4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7    0.0    35.2     0.0     7.4     0.0      3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7    0.0    44.4     0.0     1.9     0.0      4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420    0.0    21.7     0.0    21.8     6.1      4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2   5     45      83       8.6     17.28      15.8     0.0668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7  22     52      96       8.4     18.08      15.8     0.0647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0  18     50      93       8.8     13.26      15.4     0.0645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6   5     53      98       8.5     23.45      15.2     0.0644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2  10     51      94       8.7     24.08      14.8     0.0625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1   5     49      91       8.3     22.48      14.8     0.0619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0   5     44      81       8.2     26.50      14.6     0.0618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93  21     53      98       8.4     11.85      15.3     0.0606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2  10     44      81       8.6     15.59      14.6     0.0588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84  21     53      98       8.3     15.98      14.8     0.0583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7   5     50      93       8.6     21.20      14.3     0.0574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7   5     51      94       8.6     19.40      14.7     0.0572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77  10     53      98       8.4     13.30      14.8     0.0566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4  18     54     100       8.3     16.99      14.6     0.0560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4  18     53      98       7.9     24.23      14.7     0.0557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9   5     52      96       8.5     16.15      14.2     0.0550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2  18     52      96       8.1     16.12      14.6     0.0548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3  18     52      96       8.2     20.09      14.1     0.0541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5  10     52      96       8.0     24.66      14.2     0.0535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1  18     53      98       8.8     13.93      13.8     0.0533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96  18     51      94       7.9     21.33      14.0     0.0517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8  22     43      80       8.2     17.72      14.1     0.0511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58  10     43      80       7.8     23.00      14.0     0.050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2  21     51      94       8.1     16.50      14.1     0.0503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86  21     51      94       7.7     23.48      14.1     0.0501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23   5     54     100       7.8     26.02      13.4     0.049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0  22     53      98       7.8     22.36      13.6     0.048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18   5     47      87       8.2     18.05      13.2     0.0477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9  21     51      94       7.8     20.48      13.8     0.047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1  22     53      98       7.8     18.44      13.8     0.0469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4  21     51      94       7.8     19.31      13.8     0.046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1  10     47      87       7.9     20.77      13.5     0.046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9  18     51      94       7.8     19.15      13.2     0.045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 xml:space="preserve">32   5     46      85       7.6     20.59      13.5     0.045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3  10     52      96       7.8     17.53      13.5     0.0457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6  21     49      91       7.2     25.25      13.6     0.045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7  21     52      96       7.9     13.44      13.4     0.0447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6  21     49      91       6.8     25.52      13.3     0.041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8  21     53      98       7.3     25.34      13.0     0.0416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80  21     53      98       7.3     20.60      13.1     0.0414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88  21     53      98       7.6     18.68      12.9     0.041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772  21     49      91       7.3     22.90      12.9     0.0410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7  21     52      96       7.6     17.60      13.0     0.040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8  21     52      96       7.5     19.29      12.8     0.040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26-4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66  10     49      91       7.1     29.48      12.5     0.040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88  18     50      93       7.3     24.71      12.4     0.0403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79  18     52      96       7.1     32.75      12.8     0.03822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7      87       7.0     14.42      12.7     0.03523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4  21     47      87       5.9     46.29      11.5     0.03329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7      87       6.3     19.84      10.8     0.02403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420      93       7.9     21.93      13.9     0.05071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5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1 = Cabric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22 = San Miguel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57:00Z</dcterms:created>
  <dc:creator>CAMCORE</dc:creator>
  <dc:description/>
  <dc:language>en-US</dc:language>
  <cp:lastModifiedBy>CAMCORE</cp:lastModifiedBy>
  <dcterms:modified xsi:type="dcterms:W3CDTF">2001-03-01T17:57:00Z</dcterms:modified>
  <cp:revision>2</cp:revision>
  <dc:subject/>
  <dc:title>                                                                13-26-42A1</dc:title>
</cp:coreProperties>
</file>