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0-43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0-4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Otacílio Co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7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DATE PLANTED: December 199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49692699        1.5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4.92793157        7.1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9        1.19545310        0.8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18        3.24636434        3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24        6.24648311        1.9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791       20.17533333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974       36.659343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0.47 m                           34.1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0-4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0.72407     54     * Control 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0.55926     54     * Control 9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0.49308    159       La 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C           0.45574     61       El Pinal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            0.43323    647 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lots:  9998 = APS - Slash - Igaras 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999 = APS - Loblolly - Igaras 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0-4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9         *          54       100.00      0.7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8         *          54       100.00      0.56      2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24          39        72.22      0.55      3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3        21          50        92.59      0.53      30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3        21          50        92.59      0.53      37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15        24          33        91.67      0.52      43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36        25           6       100.00      0.52      25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6        21          45        83.33      0.51      3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4        21          27        90.00      0.50      3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1        21          47        87.04      0.49      3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10        24          45        83.33      0.47      40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34        25          32        88.89      0.47      39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8        21          49        90.74      0.46      40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0        21          52        96.30      0.45      42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3        21          45        83.33      0.44      47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3        24          42        77.78      0.44      37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24        25          23        95.83      0.42      37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7        21          45        83.33      0.40      37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6        21          47        87.04      0.37      42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9        21          49        90.74      0.37      37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4        21          51        94.44      0.35      52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6        21          45        83.33      0.34      41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5        21          45        83.33      0.34      49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        867        87.05      0.45      41.66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98 and 9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4 = La Piedad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5 = El Pinal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6:00Z</dcterms:created>
  <dc:creator>CAMCORE</dc:creator>
  <dc:description/>
  <dc:language>en-US</dc:language>
  <cp:lastModifiedBy>CAMCORE</cp:lastModifiedBy>
  <dcterms:modified xsi:type="dcterms:W3CDTF">2001-03-01T17:56:00Z</dcterms:modified>
  <cp:revision>2</cp:revision>
  <dc:subject/>
  <dc:title>                                                                13-20-43E</dc:title>
</cp:coreProperties>
</file>