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8-32C3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18-32C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MOND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Ncula Esta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2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5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2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90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anuary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anuar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13.58416884       4.8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8         5.52290098       1.9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64        22.54163367       1.35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FAM(PROV)          40        20.40395827       1.96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18        82.95526763       1.05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482       369.10666667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1920       531.27415929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2.82 m                            17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8-32C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Waller-Duncan multiple comparison procedure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he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Rancho Nuevo     382      70.74      2.9       19.76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Control 998       45      83.33      2.9       19.19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Chanal           549      72.62      2.9       17.23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Control 997       50      92.59      2.9       17.39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Control 999       42      77.78      2.8       14.96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Control 996       47      87.04      2.8       15.73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Juquila          397      73.52      2.8       19.81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El Carrizal      369      68.33      2.7       18.68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Control 995       40      74.07      2.6       16.02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 S/N 28430 Seed Orch. Mix Futululu F. R. 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S/N 28292 Comm. Collection Berlin S. F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S/N 28228 Comm. Collection Tweefontein S. 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 S/N 21198 Comm. Collection Kwambonembi S. 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 S/N 23302 Seed Orch. Mix Wilgeboom S. 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8-32C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0      18       39       72.22      3.1      16.12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5      10       40       74.07      3.0      14.31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10      12       39       72.22      3.0      16.22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9      10       40       74.07      3.0      16.30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6      18       49       90.74      3.0      19.64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1      18       26       48.15      3.0      16.52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9      10       41       75.93      2.9      17.47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1      18       33       61.11      2.9      17.88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3      18       41       75.93      2.9      18.03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9      18       46       85.19      2.9      19.03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7      10       37       68.52      2.9      13.56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1      14       35       64.81      2.9      24.86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3      10       44       81.48      2.9      16.88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9      12       31       57.41      2.9      17.11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99       45       83.33      2.9      19.19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3      10       24       44.44      2.9      18.62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6      14       48       88.89      2.9      17.30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3      10       42       77.78      2.9      17.20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7      10       48       88.89      2.9      15.63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5      10       45       83.33      2.9      19.59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7      99       50       92.59      2.9      17.39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7      10       30       55.56      2.9      17.98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7      18       40       74.07      2.9      24.40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1      10       41       75.93      2.9      17.15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85      18       40       74.07      2.9      18.43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9      14       37       68.52      2.8      19.20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5      14       35       64.81      2.8      22.09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5      12       45       83.33      2.8      21.57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99       42       77.78      2.8      14.96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7      14       36       66.67      2.8      20.24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94      18       33       61.11      2.8      21.26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6      99       47       87.04      2.8      15.73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11      12       42       77.78      2.8      14.36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4      14       46       85.19      2.8      19.07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17      12       41       75.93      2.7      18.97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8      12       31       57.41      2.7      19.88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0      10       42       77.78      2.7      17.89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3      14       45       83.33      2.7      18.18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5      10       34       62.96      2.7      14.82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4      12       23       42.59      2.7      17.91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8-32C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8      14       40       74.07      2.7      18.78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1      10       41       75.93      2.7      21.25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9      18       35       64.81      2.7      24.66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0      12       46       85.19      2.7      15.11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2      14       35       64.81      2.7      19.84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6      12       38       70.37      2.6      20.74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5      99       40       74.07      2.6      16.02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9      14       40       74.07      2.6      17.38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7      12       33       61.11      2.4      18.77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1697       71.42      2.8      18.85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Provenance code:  10 = Chanal, Mexic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2 = El Carriza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4 = Juqui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8 = Rancho Nuev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7:55:00Z</dcterms:created>
  <dc:creator>CAMCORE</dc:creator>
  <dc:description/>
  <dc:language>en-US</dc:language>
  <cp:lastModifiedBy>CAMCORE</cp:lastModifiedBy>
  <dcterms:modified xsi:type="dcterms:W3CDTF">2001-03-01T17:55:00Z</dcterms:modified>
  <cp:revision>2</cp:revision>
  <dc:subject/>
  <dc:title>                                                                13-18-32C3</dc:title>
</cp:coreProperties>
</file>